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АНТИМОНОПОЛЬНАЯ СЛУЖБ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5 мая 2016 г. N АГ/30182/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ССМОТРЕНИЯ ОБРАЩЕНИЯ НА N ИСХ-1949 ОТ 14.04.20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АС России рассмотрела обращение и сообщает.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N 1314 (далее - Правила), установлен исчерпывающий перечень оснований для отказа в выдаче технических условий, приеме заявки о подключении (технологическом присоединении), заключении договора о подключении.</w:t>
      </w:r>
    </w:p>
    <w:p>
      <w:pPr>
        <w:pStyle w:val="ConsPlusNormal"/>
        <w:ind w:firstLine="540"/>
        <w:jc w:val="both"/>
        <w:rPr/>
      </w:pPr>
      <w:r>
        <w:rPr/>
        <w:t xml:space="preserve">Оснований для отказа в выдаче технических условий, приеме заявки о подключении (технологическом присоединении), заключении договора о подключении в случае подключения к сетям газораспределения, не принадлежащим газораспределительным организациям,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дключения не предусмотрено.</w:t>
      </w:r>
    </w:p>
    <w:p>
      <w:pPr>
        <w:pStyle w:val="ConsPlusNormal"/>
        <w:ind w:firstLine="540"/>
        <w:jc w:val="both"/>
        <w:rPr/>
      </w:pPr>
      <w:r>
        <w:rPr/>
        <w:t xml:space="preserve">Таким образом, в случае технологического присоединения к сети газораспределения, не принадлежащей газораспределительной организации, необходимо выдать технические условия и заключить договор о подключении (технологическом присоединении) в порядке, регламентированном </w:t>
      </w:r>
      <w:hyperlink r:id="rId5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дключ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Н.ГОЛОМОЛЗ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0191460DF744A29DC2C4BCD2BD5A69183B84F2B5B81F4B33FF8172A0F91B8F11C3D6A95919C6EC7I2v7G" TargetMode="External"/><Relationship Id="rId4" Type="http://schemas.openxmlformats.org/officeDocument/2006/relationships/hyperlink" Target="consultantplus://offline/ref=80191460DF744A29DC2C4BCD2BD5A69183B84F2B5B81F4B33FF8172A0F91B8F11C3D6A95919C6EC7I2v7G" TargetMode="External"/><Relationship Id="rId5" Type="http://schemas.openxmlformats.org/officeDocument/2006/relationships/hyperlink" Target="consultantplus://offline/ref=80191460DF744A29DC2C4BCD2BD5A69183B84F2B5B81F4B33FF8172A0F91B8F11C3D6A95919C6EC7I2v7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User</dc:creator>
  <dc:description/>
  <cp:keywords/>
  <dc:language>en-US</dc:language>
  <cp:lastModifiedBy>User</cp:lastModifiedBy>
  <dcterms:modified xsi:type="dcterms:W3CDTF">2017-01-26T06:47:00Z</dcterms:modified>
  <cp:revision>1</cp:revision>
  <dc:subject/>
  <dc:title>Документ предоставлен КонсультантПлюс</dc:title>
</cp:coreProperties>
</file>