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одготовлен для системы КонсультантПлюс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РАСТОРЖЕНИЕ ДОГОВОРА АРЕНДЫ ЗЕМЕЛЬНОГО УЧАСТКА,</w:t>
      </w:r>
    </w:p>
    <w:p>
      <w:pPr>
        <w:pStyle w:val="ConsPlusTitle"/>
        <w:jc w:val="center"/>
        <w:rPr/>
      </w:pPr>
      <w:r>
        <w:rPr/>
        <w:t>ПРЕДОСТАВЛЕННОГО ДЛЯ ЦЕЛЕЙ СТРОИТЕЛЬСТВ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атериал подготовлен с использованием правовых актов</w:t>
      </w:r>
    </w:p>
    <w:p>
      <w:pPr>
        <w:pStyle w:val="ConsPlusNormal"/>
        <w:jc w:val="center"/>
        <w:rPr/>
      </w:pPr>
      <w:r>
        <w:rPr/>
        <w:t>по состоянию на 11 сентября 2016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М. НЕНАШЕ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нашев Максим, кандидат юридических наук, управляющий ООО "Юридическое партнерство "Бизнес и власть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роительство недвижимости представляет собой достаточно затратный процесс как с финансовой, так и с временной точки зрения. Положение застройщика усугубляется тяжелой экономической обстановкой, характеризующейся ростом неплатежей и увеличением рисков предпринимательской деятельности. Все это наряду с административными барьерами может являться причиной длительного неиспользования земельного участка (далее - участка), предоставленного для строительства.</w:t>
      </w:r>
    </w:p>
    <w:p>
      <w:pPr>
        <w:pStyle w:val="ConsPlusNormal"/>
        <w:ind w:firstLine="540"/>
        <w:jc w:val="both"/>
        <w:rPr/>
      </w:pPr>
      <w:r>
        <w:rPr/>
        <w:t>Большая часть таких участков предоставляется на основании договоров аренды. При этом Земельный кодекс РФ (далее - ЗК РФ) предусматривает возможность расторжения таких договоров в случае неиспользования арендатором участка в течение трех лет (</w:t>
      </w:r>
      <w:hyperlink r:id="rId2">
        <w:r>
          <w:rPr>
            <w:rStyle w:val="InternetLink"/>
            <w:color w:val="0000FF"/>
          </w:rPr>
          <w:t>ст. ст. 45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46</w:t>
        </w:r>
      </w:hyperlink>
      <w:r>
        <w:rPr/>
        <w:t xml:space="preserve"> ЗК РФ). Такое нарушение признается существенным при рассмотрении вопроса о расторжении договора. Кроме того, </w:t>
      </w:r>
      <w:hyperlink r:id="rId4">
        <w:r>
          <w:rPr>
            <w:rStyle w:val="InternetLink"/>
            <w:color w:val="0000FF"/>
          </w:rPr>
          <w:t>п. 2 ст. 45</w:t>
        </w:r>
      </w:hyperlink>
      <w:r>
        <w:rPr/>
        <w:t xml:space="preserve"> ЗК РФ применяется при рассмотрении судами законности отказов арендодателей от продления договора аренды на новый срок.</w:t>
      </w:r>
    </w:p>
    <w:p>
      <w:pPr>
        <w:pStyle w:val="ConsPlusNormal"/>
        <w:ind w:firstLine="540"/>
        <w:jc w:val="both"/>
        <w:rPr/>
      </w:pPr>
      <w:r>
        <w:rPr/>
        <w:t>Поэтому актуальным является анализ практики разрешения споров, связанных с расторжением договоров аренды участков в связи с неиспользованием арендатором такого участка в течение трех лет.</w:t>
      </w:r>
    </w:p>
    <w:p>
      <w:pPr>
        <w:pStyle w:val="ConsPlusNormal"/>
        <w:ind w:firstLine="540"/>
        <w:jc w:val="both"/>
        <w:rPr/>
      </w:pPr>
      <w:r>
        <w:rPr/>
        <w:t>Начать следует с того, что согласно разъяснениям Пленума ВАС РФ не может служить основанием для расторжения договора аренды сам факт существенного нарушения, если оно (его последствия) было устранено арендатором в разумный срок (</w:t>
      </w:r>
      <w:hyperlink r:id="rId5">
        <w:r>
          <w:rPr>
            <w:rStyle w:val="InternetLink"/>
            <w:color w:val="0000FF"/>
          </w:rPr>
          <w:t>п. 23</w:t>
        </w:r>
      </w:hyperlink>
      <w:r>
        <w:rPr/>
        <w:t xml:space="preserve"> Постановления Пленума ВАС РФ от 24.03.2005 N 11 "О некоторых вопросах, связанных с применением земельного законодательства").</w:t>
      </w:r>
    </w:p>
    <w:p>
      <w:pPr>
        <w:pStyle w:val="ConsPlusNormal"/>
        <w:ind w:firstLine="540"/>
        <w:jc w:val="both"/>
        <w:rPr/>
      </w:pPr>
      <w:r>
        <w:rPr/>
        <w:t>При рассмотрении вопросов о возможности расторжения договора аренды по инициативе арендодателя основным является вопрос о добросовестности действий арендатора, направленных на достижение цели договора, а также возможности ее достижения в пределах срока действия договора аренды. Однако первым является вопрос доказывания фактического неиспользования арендатором земельного участка в течение более трех лет.</w:t>
      </w:r>
    </w:p>
    <w:p>
      <w:pPr>
        <w:pStyle w:val="ConsPlusNormal"/>
        <w:ind w:firstLine="540"/>
        <w:jc w:val="both"/>
        <w:rPr/>
      </w:pPr>
      <w:r>
        <w:rPr/>
        <w:t>Факт неиспользования участка в определенных в договоре целях подтверждается актами осмотра, составляемыми представителями арендодателя, и прилагаемыми к ним фотоматериалами &lt;1&gt;. Однако такие акты могут опровергаться другими доказательствами, которые могут подтверждать различные обстоятельства, свидетельствующие о том, что арендатор совершал зависящие от него действия, направленные на завершение строительства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См., напр.: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С ДВО от 24.11.2015 N Ф03-4821/2015 по делу N А04-869/2015.</w:t>
      </w:r>
    </w:p>
    <w:p>
      <w:pPr>
        <w:pStyle w:val="ConsPlusNormal"/>
        <w:ind w:firstLine="540"/>
        <w:jc w:val="both"/>
        <w:rPr/>
      </w:pPr>
      <w:r>
        <w:rPr/>
        <w:t xml:space="preserve">&lt;2&gt; См., напр.: </w:t>
      </w: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С ЗСО от 02.02.2016 N Ф04-28830/2015 по делу N А03-9643/20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становив, что арендатор не приступал к строительству и не представил доказательств использования земельного участка по назначению, суды могут посчитать эти нарушения существенными и расторгнуть договор &lt;3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3&gt; См., напр.: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С ПО от 14.07.2015 по делу N А65-8122/20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обстоятельствам, препятствующим использованию участка, могут относиться задержки в принятии органами публичной власти актов, необходимых для осуществления строительства &lt;4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4&gt; См., напр.: </w:t>
      </w:r>
      <w:hyperlink r:id="rId9">
        <w:r>
          <w:rPr>
            <w:rStyle w:val="InternetLink"/>
            <w:color w:val="0000FF"/>
          </w:rPr>
          <w:t>Определение</w:t>
        </w:r>
      </w:hyperlink>
      <w:r>
        <w:rPr/>
        <w:t xml:space="preserve"> ВС РФ от 12.07.2016 N 305-ЭС16-2309 по делу N А40-123508/2014; </w:t>
      </w: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С ЗСО от 04.12.2015 N Ф04-26087/2015 по делу N А46-15042/20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 одному из дел суд посчитал, что препятствие в виде отнесения участка к двум территориальным зонам помешало своевременному окончанию строительства, а его устранение не зависело исключительно от действий арендатора &lt;5&gt;. Поэтому срок строительства пропущен по уважительной причине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5&gt; См., напр.: </w:t>
      </w: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С ЗСО от 02.02.2016 N Ф04-28830/2015 по делу N А03-9643/20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ды признают добросовестным поведение арендатора, хотя и не завершившего строительство в установленный срок, но предпринявшего действия, направленные на осуществление строительства. К таковым относятся действия, направленные на подготовку и сбор документации, необходимой для осуществления строительства &lt;6&gt;. В таких случаях право аренды не должно прекращаться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6&gt; См., напр.: </w:t>
      </w: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С ВСО от 08.12.2015 N Ф02-6503/2015 по делу N А33-6074/2015; </w:t>
      </w:r>
      <w:hyperlink r:id="rId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С ЗСО от 27.11.2015 N Ф04-26396/2015 по делу N А46-3032/20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ряде случаев в подтверждение своей добросовестности арендаторы ссылаются на обстоятельства, не имеющие непосредственного отношения к осуществлению строительства и поэтому не являющиеся основанием для оспаривания отказа арендодателя от договора аренды.</w:t>
      </w:r>
    </w:p>
    <w:p>
      <w:pPr>
        <w:pStyle w:val="ConsPlusNormal"/>
        <w:ind w:firstLine="540"/>
        <w:jc w:val="both"/>
        <w:rPr/>
      </w:pPr>
      <w:r>
        <w:rPr/>
        <w:t>Так, суды признали необоснованной ссылку арендатора на то, что он заключил договор долевого участия в строительстве объекта на арендуемом участке. При этом было указано, что заключение такого договора не рассматривается в качестве начала строительства. Также было отмечено, что введение в отношении арендатора процедуры банкротства не приостанавливает срок, установленный для строительства &lt;7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7&gt; См.: </w:t>
      </w: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3 ААС от 23.03.2015 по делу N А33-9447/20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редко встречаются случаи, когда после заключения договора аренды арендатор меняет разрешенное использование участка. Это также является основанием для признания арендатора недобросовестным и для расторжения договора. Суды отмечают, что действия арендатора, направленные на изменение вида разрешенного использования, свидетельствуют о том, что он не преследовал первоначальных целей, указанных в договоре аренды &lt;8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8&gt; См.: </w:t>
      </w:r>
      <w:hyperlink r:id="rId15">
        <w:r>
          <w:rPr>
            <w:rStyle w:val="InternetLink"/>
            <w:color w:val="0000FF"/>
          </w:rPr>
          <w:t>Определение</w:t>
        </w:r>
      </w:hyperlink>
      <w:r>
        <w:rPr/>
        <w:t xml:space="preserve"> ВС РФ от 16.06.2016 N 308-ЭС16-5915 по делу N А32-40709/20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троительство на участке объекта иного, чем тот, который был предусмотрен договором аренды, также не рассматривается в качестве действий, направленных на строительство, в контексте </w:t>
      </w:r>
      <w:hyperlink r:id="rId16">
        <w:r>
          <w:rPr>
            <w:rStyle w:val="InternetLink"/>
            <w:color w:val="0000FF"/>
          </w:rPr>
          <w:t>п. 2 ст. 45</w:t>
        </w:r>
      </w:hyperlink>
      <w:r>
        <w:rPr/>
        <w:t xml:space="preserve"> ЗК РФ &lt;9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9&gt; См.: </w:t>
      </w:r>
      <w:hyperlink r:id="rId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С ДВО от 24.11.2015 N Ф03-4821/2015 по делу N А04-869/20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редко после первоначального предоставления участка в договоре аренды происходит замена арендатора. В этом случае возникает вопрос о течении срока, отведенного на строительство. Должен ли он отсчитываться для нового арендатора с момента его вступления в договор аренды, или же такой срок должен отсчитываться с момента предоставления участка первоначальному арендатору?</w:t>
      </w:r>
    </w:p>
    <w:p>
      <w:pPr>
        <w:pStyle w:val="ConsPlusNormal"/>
        <w:ind w:firstLine="540"/>
        <w:jc w:val="both"/>
        <w:rPr/>
      </w:pPr>
      <w:r>
        <w:rPr/>
        <w:t>По этому поводу суды отмечают, что, приобретая права по договору аренды, новый арендатор должен оценивать возможность освоения участка в оставшийся срок, и отсчитывают срок с момента первоначального предоставления участка &lt;10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0&gt; См., напр.: </w:t>
      </w:r>
      <w:hyperlink r:id="rId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С ЗСО от 10.11.2015 N Ф04-25412/2015 по делу N А70-15667/20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5AFB6B66886CB7F17984AA697974A5174667315BDB49DE4431C1FE2C78BECA04E530D21Fz4BAH" TargetMode="External"/><Relationship Id="rId3" Type="http://schemas.openxmlformats.org/officeDocument/2006/relationships/hyperlink" Target="consultantplus://offline/ref=0E5AFB6B66886CB7F17984AA697974A5174667315BDB49DE4431C1FE2C78BECA04E530D1194C4383zAB4H" TargetMode="External"/><Relationship Id="rId4" Type="http://schemas.openxmlformats.org/officeDocument/2006/relationships/hyperlink" Target="consultantplus://offline/ref=0E5AFB6B66886CB7F17984AA697974A5174667315BDB49DE4431C1FE2C78BECA04E530D21Fz4B4H" TargetMode="External"/><Relationship Id="rId5" Type="http://schemas.openxmlformats.org/officeDocument/2006/relationships/hyperlink" Target="consultantplus://offline/ref=0E5AFB6B66886CB7F17984AA697974A510446F395BD414D44C68CDFC2B77E1DD03AC3CD0194C40z8B5H" TargetMode="External"/><Relationship Id="rId6" Type="http://schemas.openxmlformats.org/officeDocument/2006/relationships/hyperlink" Target="consultantplus://offline/ref=0E5AFB6B66886CB7F17989AF687974A51C47633552D414D44C68CDFCz2BBH" TargetMode="External"/><Relationship Id="rId7" Type="http://schemas.openxmlformats.org/officeDocument/2006/relationships/hyperlink" Target="consultantplus://offline/ref=0E5AFB6B66886CB7F17989B16D7974A51445663053D849DE4431C1FE2Cz7B8H" TargetMode="External"/><Relationship Id="rId8" Type="http://schemas.openxmlformats.org/officeDocument/2006/relationships/hyperlink" Target="consultantplus://offline/ref=0E5AFB6B66886CB7F17989BB687974A514456F375ADB49DE4431C1FE2Cz7B8H" TargetMode="External"/><Relationship Id="rId9" Type="http://schemas.openxmlformats.org/officeDocument/2006/relationships/hyperlink" Target="consultantplus://offline/ref=0E5AFB6B66886CB7F17989B97C7974A51140603053DA49DE4431C1FE2Cz7B8H" TargetMode="External"/><Relationship Id="rId10" Type="http://schemas.openxmlformats.org/officeDocument/2006/relationships/hyperlink" Target="consultantplus://offline/ref=0E5AFB6B66886CB7F17989B16D7974A5144567315CDA49DE4431C1FE2Cz7B8H" TargetMode="External"/><Relationship Id="rId11" Type="http://schemas.openxmlformats.org/officeDocument/2006/relationships/hyperlink" Target="consultantplus://offline/ref=0E5AFB6B66886CB7F17989B16D7974A51445663053D849DE4431C1FE2Cz7B8H" TargetMode="External"/><Relationship Id="rId12" Type="http://schemas.openxmlformats.org/officeDocument/2006/relationships/hyperlink" Target="consultantplus://offline/ref=0E5AFB6B66886CB7F17989BD6D7974A51D4E62395AD414D44C68CDFCz2BBH" TargetMode="External"/><Relationship Id="rId13" Type="http://schemas.openxmlformats.org/officeDocument/2006/relationships/hyperlink" Target="consultantplus://offline/ref=0E5AFB6B66886CB7F17989B16D7974A5144567305BD849DE4431C1FE2Cz7B8H" TargetMode="External"/><Relationship Id="rId14" Type="http://schemas.openxmlformats.org/officeDocument/2006/relationships/hyperlink" Target="consultantplus://offline/ref=0E5AFB6B66886CB7F1799AAA6E112AA8164D393D59D7448A1B6E9AA37B71B49Dz4B3H" TargetMode="External"/><Relationship Id="rId15" Type="http://schemas.openxmlformats.org/officeDocument/2006/relationships/hyperlink" Target="consultantplus://offline/ref=0E5AFB6B66886CB7F17989B97C7974A5114063375FDE49DE4431C1FE2Cz7B8H" TargetMode="External"/><Relationship Id="rId16" Type="http://schemas.openxmlformats.org/officeDocument/2006/relationships/hyperlink" Target="consultantplus://offline/ref=0E5AFB6B66886CB7F17984AA697974A5174667315BDB49DE4431C1FE2C78BECA04E530D21Fz4B4H" TargetMode="External"/><Relationship Id="rId17" Type="http://schemas.openxmlformats.org/officeDocument/2006/relationships/hyperlink" Target="consultantplus://offline/ref=0E5AFB6B66886CB7F17989AF687974A51C47633552D414D44C68CDFCz2BBH" TargetMode="External"/><Relationship Id="rId18" Type="http://schemas.openxmlformats.org/officeDocument/2006/relationships/hyperlink" Target="consultantplus://offline/ref=0E5AFB6B66886CB7F17989B16D7974A514446E365DDD49DE4431C1FE2Cz7B8H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01:00Z</dcterms:created>
  <dc:creator>User</dc:creator>
  <dc:description/>
  <cp:keywords/>
  <dc:language>en-US</dc:language>
  <cp:lastModifiedBy>User</cp:lastModifiedBy>
  <dcterms:modified xsi:type="dcterms:W3CDTF">2017-01-26T07:02:00Z</dcterms:modified>
  <cp:revision>1</cp:revision>
  <dc:subject/>
  <dc:title>Подготовлен для системы КонсультантПлюс</dc:title>
</cp:coreProperties>
</file>