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реализации государственн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Обеспечение доступным и комфортным жильем и коммунальными услугами жителей Кировской области» на 2013 – 2024 годы</w:t>
      </w:r>
    </w:p>
    <w:p>
      <w:pPr>
        <w:pStyle w:val="Normal"/>
        <w:jc w:val="center"/>
        <w:rPr/>
      </w:pPr>
      <w:r>
        <w:rPr>
          <w:b/>
          <w:szCs w:val="28"/>
        </w:rPr>
        <w:t>в 2019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6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бщ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осударственная программа Кировской области «Обеспечение доступным и комфортным жильем и коммунальными услугами жителей Кировской области» на 2013 – 2021 годы утверждена постановлением Правительства Кировской области от 28.12.2012 № 189/838 (далее – Государственная программа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Цели Государственной программ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величение объемов жилищного строительства, формирование рынка доступного и комфортного жилья, повышение качества и надежности поставки коммуналь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Задачи Государственной программ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имулирование развития жилищного строи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жилья и иных объектов недвиж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овершенствование территориальной системы ценообразования </w:t>
        <w:br/>
        <w:t>в строитель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беспечение градостроительной документацией в соответствии </w:t>
        <w:br/>
        <w:t xml:space="preserve">с Градостроитель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муниципальных образований Кировской обла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селение граждан из аварийного жилищного фон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модернизации объектов коммунальной инфраструк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величение объемов капитального ремонта и (или) реконструкции многоквартирных дом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доступной стоимости коммунальных услуг при надежной и эффективной работе коммунальной инфраструк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контроля за соблюдением требований жилищного законодательства участниками жилищных отнош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лизация на территории Кировской области государственной политики в сфере регулирования субъектов естественных монополий и организаций коммунального комплекса, направленной на сдерживание роста цен и тарифов на товары (услуги), производимые (оказываемые) дан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исполнители государственной программы в 2019 году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инистерство энергетики и жилищно-коммунального хозяйства Кировской области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егиональная служба по тарифам Кировской области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сударственная жилищная инспекция Кировской обла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b/>
          <w:szCs w:val="28"/>
        </w:rPr>
        <w:t>Результаты реализации государственной программы, достигнутые в 2019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 xml:space="preserve">Отдельное мероприятие «Переселение граждан, проживающих </w:t>
        <w:br/>
        <w:t xml:space="preserve">на территории Кировской области, из аварийного жилищного фонда» </w:t>
        <w:br/>
        <w:t>на 2013 – 2019 годы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С начала текущего года реализовывались мероприятия по переселению граждан из аварийного жилищного фонда, признанного таковым </w:t>
        <w:br/>
        <w:t>до 01.01.2012. В результат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о заявке 2016 года: 5 человек, проживающих в городе Кирове, получили выплату возмещения за изымаемые жилые помещ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заявке 2018 года: за 2019 год переселено 774 человека из 358 аварийных жилых помещений площадью 13,28 тыс. кв. метров. Мероприятия заявки 2018 года завершены.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spacing w:lineRule="auto" w:line="360"/>
        <w:jc w:val="both"/>
        <w:rPr>
          <w:szCs w:val="28"/>
          <w:u w:val="single"/>
        </w:rPr>
      </w:pPr>
      <w:r>
        <w:rPr>
          <w:b/>
          <w:szCs w:val="28"/>
        </w:rPr>
        <w:tab/>
      </w:r>
      <w:r>
        <w:rPr>
          <w:szCs w:val="28"/>
          <w:u w:val="single"/>
        </w:rPr>
        <w:t>Отдельное мероприятие «Подготовка градостроительной документации в соответствии с Градостроительным кодексом Российской Федерации и информационное обеспечение градостроительной деятельности Кировской области».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было предусмотрено предоставление субсидий местным бюджетам из областного бюджет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, на 2019 год (далее – Субсидия).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едусматривает подготовку сведений о границах населенных пунктов для включения в документы территориального планирова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</w:t>
        <w:br/>
        <w:t xml:space="preserve">для ведения Единого государственного реестра недвижимости, </w:t>
        <w:br/>
        <w:t>в соответствии с частью 5.1 статьи 2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spacing w:lineRule="auto" w:line="360"/>
        <w:jc w:val="both"/>
        <w:rPr/>
      </w:pPr>
      <w:r>
        <w:rPr>
          <w:szCs w:val="28"/>
        </w:rPr>
        <w:tab/>
        <w:t xml:space="preserve">Постановлением Правительства Кировской области от 29.03.2019 </w:t>
        <w:br/>
        <w:t>№ 122-П «О распределении субсидий местным бюджетам из областного бюджета на подготовку муниципальными образованиями Кировской области сведений о границах населенных пунктов для включения в документы территориального планирования в случаях, установленных Градостроительным кодексом Российской Федерации, на 2019 год» утверждено распределение Субсидий на 2019 год.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spacing w:lineRule="auto" w:line="360"/>
        <w:jc w:val="both"/>
        <w:rPr>
          <w:szCs w:val="28"/>
          <w:u w:val="single"/>
        </w:rPr>
      </w:pPr>
      <w:r>
        <w:rPr>
          <w:szCs w:val="28"/>
        </w:rPr>
        <w:tab/>
        <w:t>Субсидия была предоставлена 13 муниципальным образованиям Кировской области на подготовку сведений о границах 16 населенных пунктов для включения в генеральный план.</w:t>
      </w:r>
    </w:p>
    <w:p>
      <w:pPr>
        <w:pStyle w:val="1c"/>
        <w:tabs>
          <w:tab w:val="clear" w:pos="708"/>
          <w:tab w:val="left" w:pos="7088" w:leader="none"/>
        </w:tabs>
        <w:spacing w:lineRule="auto" w:line="360" w:before="0" w:after="0"/>
        <w:rPr/>
      </w:pPr>
      <w:r>
        <w:rPr>
          <w:szCs w:val="28"/>
          <w:u w:val="single"/>
        </w:rPr>
        <w:t>Реализация проекта «Обеспечение устойчивого сокращения непригодного для проживания жилищного фонда на территории Кировской области» (далее – Проект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становлением Правительства Кировской области от 27.03.2019 </w:t>
        <w:br/>
        <w:t xml:space="preserve">№ 113-П утверждена областная адресная программа «Переселение граждан, проживающих на территории Кировской области, из аварийного жилищного фонда, признанного таковым до 1 января 2017 года» на 2019 – 2025 годы» (далее – Программ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08.05.2019 Фондом утверждена заявка Кировской области </w:t>
        <w:br/>
        <w:t>на получение в 2019 году финансовой поддержки в размере 491 108,02 тыс. рублей. Софинансирование за счет средств областного бюджета составило 4464,63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заявку 2019 года включены 3 муниципальных образования </w:t>
        <w:br/>
        <w:t xml:space="preserve">региона – Кильмезское городское поселение, Оричевский район </w:t>
        <w:br/>
        <w:t>и город Ки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состоянию на 01.01.2020 в рамках Проекта выполнены </w:t>
        <w:br/>
        <w:t>все запланированные в 2019 году мероприят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селены 148 человек из 65 жилых помещений площадью </w:t>
        <w:br/>
        <w:t xml:space="preserve">2,5 тыс. кв. метров; 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ключены муниципальные контракты на приобретение (строительство) жилых помещений площадью 14,8 тыс. кв. метров. </w:t>
      </w:r>
    </w:p>
    <w:p>
      <w:pPr>
        <w:pStyle w:val="1c"/>
        <w:tabs>
          <w:tab w:val="clear" w:pos="708"/>
          <w:tab w:val="left" w:pos="7088" w:leader="none"/>
        </w:tabs>
        <w:spacing w:lineRule="auto" w:line="360" w:before="0" w:after="0"/>
        <w:rPr>
          <w:szCs w:val="28"/>
          <w:u w:val="single"/>
        </w:rPr>
      </w:pPr>
      <w:r>
        <w:rPr>
          <w:szCs w:val="28"/>
          <w:u w:val="single"/>
        </w:rPr>
        <w:t xml:space="preserve">Реализация проекта «Развитие жилищного строительства </w:t>
        <w:br/>
        <w:t>и обеспечение граждан жильем в Кировской области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19 году для Кировской области предусмотрена субсидия </w:t>
        <w:br/>
        <w:t xml:space="preserve">из федерального бюджета на стимулирование программ развития жилищного строительства в рамках </w:t>
      </w:r>
      <w:r>
        <w:rPr>
          <w:bCs/>
          <w:szCs w:val="28"/>
        </w:rPr>
        <w:t xml:space="preserve">государственной </w:t>
      </w:r>
      <w:hyperlink r:id="rId3">
        <w:r>
          <w:rPr>
            <w:rStyle w:val="InternetLink"/>
            <w:bCs/>
            <w:szCs w:val="28"/>
          </w:rPr>
          <w:t>программы</w:t>
        </w:r>
      </w:hyperlink>
      <w:r>
        <w:rPr>
          <w:bCs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19 году в рамках реализации проектов по развитию территорий, расположенных в границах населенных пунктов, предусматривающих строительство жилья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9.04.2019 заключен муниципальный контракт по строительству объекта «Строительство детского сада на 220 мест с плавательным бассейном в ЖК «Метроград» в г. Кирове». Объект введен в эксплуатацию 21.11.2019. Мощность строительства объекта – 220 мес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7.05.2019 заключен муниципальный контракт по строительству объекта «Строительство улицы Энтузиастов и улицы Капитана Дорофеева </w:t>
        <w:br/>
        <w:t>в г. Кирове». Объект введен в эксплуатацию 31.12.2019. Мощность строительства объекта – 1330 мет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7.05.2019 заключен муниципальный контракт по строительству объекта «Строительство улицы Ивана Попова от ул. Чистопрудненской </w:t>
        <w:br/>
        <w:t xml:space="preserve">до развязки с круговым движением в жилом районе «Чистые Пруды» </w:t>
        <w:br/>
        <w:t xml:space="preserve">в г. Кирове». Подрядчиком сорваны сроки строительства объекта, объект </w:t>
        <w:br/>
        <w:t xml:space="preserve">в эксплуатацию не введен. Готовность объекта составляет 83%. </w:t>
      </w:r>
      <w:r>
        <w:rPr>
          <w:color w:val="000000"/>
          <w:szCs w:val="28"/>
        </w:rPr>
        <w:t>Завершить строительные работ на объекте планируется до 01.07.202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7.05.2019 заключен муниципальный контракт по строительству объекта «Строительство улицы Мостовицкой от ул. Чистопрудненской </w:t>
        <w:br/>
        <w:t xml:space="preserve">до ул. Фестивальной в жилом районе «Чистые пруды» в г. Кирове». Подрядчиком сорваны сроки строительства объекта, объект в эксплуатацию не введен. Готовность объекта составляет 60%. </w:t>
      </w:r>
      <w:r>
        <w:rPr>
          <w:color w:val="000000"/>
          <w:szCs w:val="28"/>
        </w:rPr>
        <w:t>Улично-дорожная сеть готова, основной объем работ составляет ливневая канализация и очистные сооружения, строительство которых на 01.01.2020 не завершено. Завершить строительные работ на объекте планируется до 01.07.2020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 xml:space="preserve">Отдельное мероприятие </w:t>
      </w:r>
      <w:r>
        <w:rPr>
          <w:u w:val="single"/>
        </w:rPr>
        <w:t xml:space="preserve">«Предоставление субсидий на возмещение части недополученных доходов ресурсоснабжающим и управляющим организациям и иным исполнителям коммунальных услуг в связи </w:t>
        <w:br/>
        <w:t xml:space="preserve">с пересмотром размера подлежащей внесению платы граждан </w:t>
        <w:br/>
        <w:t xml:space="preserve">за коммунальные услуги при приведении в соответствие </w:t>
        <w:br/>
        <w:t xml:space="preserve">с утвержденными в установленном порядке предельными индексам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19 году заключено 420 соглашений с ресурсоснабжающими, управляющими и иными исполнителями коммунальных услуг </w:t>
        <w:br/>
        <w:t xml:space="preserve">о предоставлении субсидий, сформирован 51 сводный реестр, субсидии перечислены 475 ресурсоснабжающим, управляющим организациям и иным исполнителям коммунальных услуг, в том числе организациям, которые предоставили расчеты на возмещение субсидии за период ноябрь-декабрь 2018 го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дельное мероприятие </w:t>
      </w:r>
      <w:r>
        <w:rPr>
          <w:u w:val="single"/>
        </w:rPr>
        <w:t xml:space="preserve">«Предоставление субсидий Фонду капитального ремонта общего имущества многоквартирных домов </w:t>
        <w:br/>
        <w:t>в Кировской области»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9 году некоммерческой организации «Фонд капитального ремонта общего имущества многоквартирных домов в Кировской области» (далее – Фонд) предоставлена субсидия в размере 53,04 млн. рублей на обеспечение административно-хозяйственной деятельности Фонда, что позволило Фонду организовать работу по проведению капитального ремонта общего имущества в многоквартирных домах. Таким образом, в 2019 году завершены работы по капитальному ремонту общего имущества в 631 многоквартирном доме на сумму 581,8 млн. рублей, в том числе в 135 многоквартирных домах, формирующих фонд капитального ремонта на специальном счете, на сумму 96,6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дельное мероприятие «</w:t>
      </w:r>
      <w:r>
        <w:rPr>
          <w:szCs w:val="28"/>
          <w:u w:val="single"/>
        </w:rPr>
        <w:t xml:space="preserve">Обеспечение создания условий для реализации на территории Кировской области государственной ценовой политики в регулируемых сферах деятельности, определяемых законодательством Российской Федерации и Кировской обла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Экономический эффект от тарифного регулирования в сфере электроэнергетики, теплоснабжения, водоснабжения и водоотведения, газоснабжения составил 6618,46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Экономический эффект от тарифного регулирования на иные товары (услуги) (топливо твердое,</w:t>
      </w:r>
      <w:r>
        <w:rPr/>
        <w:t xml:space="preserve"> </w:t>
      </w:r>
      <w:r>
        <w:rPr>
          <w:szCs w:val="28"/>
        </w:rPr>
        <w:t xml:space="preserve">топливо печное бытовое и керосин, реализуемые гражданам, перевозки пассажиров и багажа всеми видами общественного транспорта в городском и пригородном сообщении) составил </w:t>
        <w:br/>
        <w:t xml:space="preserve">18,3 млн. руб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2019 год проверок запланировано не было (план проверок согласован с прокуратурой Кировской обл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Отдельное мероприятие «Обеспечение создания условий для организации и осуществления государственного контроля в сфере жилищных правоотнош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 2019 год государственной жилищной инспекцией Кировской области (далее – Инспекция) проведено 4402 внеплановые проверки, в том числе проверки исполнения пре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основании утвержденного плана проведения плановых проверок юридических лиц и индивидуальных предпринимателей на 2019 год проведено 6 плановых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нспекцией рассмотрено 13615 письменных обращения, из них 10445 –</w:t>
        <w:br/>
        <w:t>от физических лиц, 3170 – от юридических лиц. При рассмотрении поступивших обращений проведено 3416 внеплановых прове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январь – декабрь 2019 года Инспекцией вынесено штрафных санкций на сумму 59767 тыс. руб.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Реализация проекта «Чистая вода в Кир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феврале 2019 года между Минстроем России и Правительством Кировской области заключены соглашения о предоставлении субсидии </w:t>
        <w:br/>
        <w:t xml:space="preserve">из федерального бюджета бюджету Кировской области от 11.02.2019 </w:t>
        <w:br/>
        <w:t xml:space="preserve">№ 069-09-2019-248 и соглашение о достижении показателей при реализации регионального проекта «Чистая вода в Кировской области» от 05.02.2019 </w:t>
        <w:br/>
        <w:t xml:space="preserve">№ 069-2019-G50030-1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результатам проведенной в 2019 году оценки состояния объектов централизованных систем водоснабжения постановлением Правительства Кировской области от 01.08.2019 № 421-П утверждена региональная программа «Повышение качества водоснабжения на территории Кировской области» на 2019 – 2024 годы (далее – региональная программ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2019 год региональной программой была предусмотрена реализация двух мероприятий в городе Орлове Орловского района и Среднеивкинском сельском поселении Верхошижемского района. Мероприятие по городу Орлову было отклонено на стадии согласования в связи с отсутствием актуальной проектной документ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лектронный аукцион в открытой форме на выполнение работ </w:t>
        <w:br/>
        <w:t xml:space="preserve">в с. Среднеивкино состоялся 26.09.2019. Муниципальный контракт на выполнение работ по строительству сетей водоснабжения в с. Среднеивкино, д. Воронье, д. Осиновица, д. Сутяга Верхошижемского района Кировской области (с. Среднеивкино, Начальный этап) (далее – муниципальный контракт) заключен 07.10.2019 с ООО «Технокомплекс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4.11.2019 между Минстроем России и Правительством Кировской области подписано дополнительное соглашение №  069-09-2019-248/1 </w:t>
        <w:br/>
        <w:t xml:space="preserve">к соглашению о предоставлении субсидии из федерального бюджета бюджету Кировской области от 11.02.2019 № 069-09-2019-248 о выделении бюджетных ассигнований в 2019 году на «Строительство сетей водоснабжения в с. Среднеивкино, д. Воронье, д. Осиновица, д. Сутяга Верхошижемского района Кировской области (с. Среднеивкино, Начальный этап)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рок завершения работ по муниципальному контракту и их оплаты – 22.12.2019. Подрядная организация приступила к выполнению работ, </w:t>
        <w:br/>
        <w:t xml:space="preserve">но из-за неблагоприятных погодных условий работы не были закончены </w:t>
        <w:br/>
        <w:t xml:space="preserve">в предусмотренные муниципальным контрактом сроки. Бюджетные средства, предусмотренные на реализацию данного мероприятия в 2019 году, </w:t>
        <w:br/>
        <w:t xml:space="preserve">не использованы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 xml:space="preserve">В адрес министерства строительства и жилищно-коммунального хозяйства Российской Федерации направлено обращение от 10.12.2019 </w:t>
        <w:br/>
        <w:t xml:space="preserve">№ 10153-01-02 об использовании в 2020 году остатка не использованных </w:t>
        <w:br/>
        <w:t>на 01.01.2020 бюджетных ассигнований на оплату муниципального контракта, подлежавшего оплате в 2019 год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дельное мероприятие </w:t>
      </w:r>
      <w:r>
        <w:rPr>
          <w:u w:val="single"/>
        </w:rPr>
        <w:t xml:space="preserve">«Предоставление субсидий из областного бюджета местным бюджетам на реализацию мероприятий, направленных </w:t>
        <w:br/>
        <w:t>на подготовку объектов коммунальной инфраструктуры к работе в осенне-зимний период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9 году реализованы мероприятия по подготовке 9 объектов коммунальной инфраструктуры к работе в осеннее-зимний период, в том числе 6 источников тепловой энергии, 2 тепловые сети; 1 котел, смонтированный на источнике теплоснабж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ализация данных мероприятий позволила улучшить техническое состояние объектов коммунальной инфраструктуры в городских и сельских поселениях, участвующих в предоставлении субсидии из областного бюджета, а также положительно повлияло на прохождение отопительного периода в данных муниципальных образования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дин котел не был смонтирован на источнике теплоснабжения </w:t>
        <w:br/>
        <w:t xml:space="preserve">по причине неисполнения муниципальным образованием условий соглашения в части предоставления необходимого пакета документов </w:t>
        <w:br/>
        <w:t xml:space="preserve">в сроки, установленные соглашением. Отопительный сезон во всех муниципальных образованиях начат своевременно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Результаты использования бюджетных ассигнований и иных средств на реализацию государственной программы в 2019 год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реализацию Государственной программы на 2019 год запланировано 2492113,86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редства федерального бюджета – 766997,62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редства областного бюджета – 1196250,21 тыс. рублей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едства местных бюджетов – 29192,21 тыс. рублей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едства Фонда – 499673,82 тыс. рублей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 xml:space="preserve">Фактически за 2019 год профинансировано мероприятий на сумму </w:t>
        <w:br/>
        <w:t>в размере 2190555,00 тыс. рублей, в том числе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>средства федерального бюджета – 604631,33 тыс. рублей,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>средства областного бюджета – 1184956,54 тыс. рублей,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 xml:space="preserve">средства местных бюджетов – 5519,42 тыс. рублей, 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>средства Фонда – 395447,71 тыс. рублей.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>Фактическое освоение средств за 2019 год составило 87,9%, в том числе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>средств федерального бюджета 78,8%,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 xml:space="preserve">средств областного бюджета 99,1%, 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 xml:space="preserve">средств местного 18,9%, 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 xml:space="preserve">средств Фонда 79,1%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 xml:space="preserve">Средства федерального бюджета привлекались в рамках: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  <w:szCs w:val="28"/>
        </w:rPr>
        <w:t xml:space="preserve">государственной </w:t>
      </w:r>
      <w:hyperlink r:id="rId4">
        <w:r>
          <w:rPr>
            <w:rStyle w:val="InternetLink"/>
            <w:bCs/>
            <w:szCs w:val="28"/>
          </w:rPr>
          <w:t>программы</w:t>
        </w:r>
      </w:hyperlink>
      <w:r>
        <w:rPr>
          <w:bCs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.</w:t>
      </w:r>
      <w:r>
        <w:rPr>
          <w:szCs w:val="28"/>
        </w:rPr>
        <w:t xml:space="preserve"> 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>отдельного мероприятия «Обеспечение реализации Государственной программы и прочие мероприятия в области развития строительства, архитектуры, коммунальной и жилищной инфраструктуры» на содержание министерства строительства в размере 1568,80 тыс. рублей;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  <w:t>проекта «Развитие жилищного строительства и обеспечение граждан жильем в Кировской области» на строительство объектов социальной и (или) дорожной инфраструктуры в новых жилых районах города Кирова в размере 603062,53 тыс. рублей.</w:t>
      </w:r>
    </w:p>
    <w:p>
      <w:pPr>
        <w:pStyle w:val="Normal"/>
        <w:spacing w:lineRule="exact" w:line="4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ведения о достижении значений целевых показателей эффективности реализации государственной программы в 2019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отчетном году из 13 показателей эффективности реализации государственной программы плановые значения достигнуты</w:t>
        <w:br/>
        <w:t>по 8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Основным показателем эффективности государственной программы является показатель </w:t>
      </w:r>
      <w:r>
        <w:rPr>
          <w:bCs/>
          <w:szCs w:val="28"/>
          <w:u w:val="single"/>
        </w:rPr>
        <w:t>«Общий объем ввода жиль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 2019 году введено 505,4 тыс. кв. метров жилья или 95,3% к уровню</w:t>
        <w:br/>
        <w:t xml:space="preserve">2018 года. Уровень достижения планового значения составил 83,4%. Невыполнение показателя обусловлено объективными причинами: наличие </w:t>
        <w:br/>
        <w:t xml:space="preserve">у застройщиков 25% нереализованных жилых помещений во введенных </w:t>
        <w:br/>
        <w:t xml:space="preserve">в эксплуатацию домах и снижение продаж в строящихся домах, при этом </w:t>
        <w:br/>
        <w:t>у крупных</w:t>
      </w:r>
      <w:r>
        <w:rPr>
          <w:color w:val="000000"/>
          <w:szCs w:val="28"/>
        </w:rPr>
        <w:t xml:space="preserve"> застройщиков процент нереализованного жилья доходит до 50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казатель </w:t>
      </w:r>
      <w:r>
        <w:rPr>
          <w:szCs w:val="28"/>
          <w:u w:val="single"/>
        </w:rPr>
        <w:t xml:space="preserve">«Доля городских округов, городских и сельских поселений, утвердивших генеральные планы, без учета принятых решений представительных органов местного самоуправления сельских поселений </w:t>
        <w:br/>
        <w:t xml:space="preserve">об отсутствии необходимости подготовки генерального плана поселения» </w:t>
      </w:r>
      <w:r>
        <w:rPr>
          <w:szCs w:val="28"/>
        </w:rPr>
        <w:t>составил 99,6%. Уровень достижения планового значения составил 132,8%. Показатель перевыполнен в связи с тем, что в ряде сельских поселений возникла потребность в подготовке генеральных планов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казатель </w:t>
      </w:r>
      <w:r>
        <w:rPr>
          <w:szCs w:val="28"/>
          <w:u w:val="single"/>
        </w:rPr>
        <w:t>«Количество переселенных граждан из аварийного жилищного фонда»</w:t>
      </w:r>
      <w:r>
        <w:rPr>
          <w:szCs w:val="28"/>
        </w:rPr>
        <w:t xml:space="preserve"> составил 774 человека. Плановое значение на 2019 год – 782 человека. Уровень достижения планового значения составил 99%. Отклонение незначительное по причине уменьшения количества расселяемых граждан (снятие с регистрационного учета, смерть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Показатель </w:t>
      </w:r>
      <w:r>
        <w:rPr>
          <w:szCs w:val="28"/>
          <w:u w:val="single"/>
        </w:rPr>
        <w:t>«Количество граждан, расселенных из аварийного жилищного фонда (в рамках проекта «Обеспечение устойчивого сокращения непригодного для проживания жилищного фонда на территории Кировской области»)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ил 0,148 тыс. человек. Плановое значение на 2019 год – 0,12 тыс. человек. Уровень достижения планового значения составил 123,3%. Показатель </w:t>
      </w:r>
      <w:r>
        <w:rPr>
          <w:color w:val="000000"/>
          <w:szCs w:val="28"/>
        </w:rPr>
        <w:t>перевыполнен в связи с тем, что в результате образовавшейся экономии средств Оричевским муниципальном образованием были дополнительно приобретены жилые помещения для граждан, проживающих в аварийном жилищном фонде, переселение которых планировалось в более поздний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казатель </w:t>
      </w:r>
      <w:r>
        <w:rPr>
          <w:u w:val="single"/>
        </w:rPr>
        <w:t>«Удовлетворенность населения жилищно-коммунальными услугами»</w:t>
      </w:r>
      <w:r>
        <w:rPr/>
        <w:t xml:space="preserve"> составил 70,1 %. Уровень достижения планового значения 98,7%. При этом в 21 муниципальном образовании области наблюдается рост уровня удовлетворенности населения жилищно-коммунальными услугами </w:t>
        <w:br/>
        <w:t xml:space="preserve">по сравнению с 2018 годом, самый значительный – на 16,8 п.п. в Опаринском район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ысокие показатели удовлетворенности населения жилищно-коммунальными услугами отмечены в г. Кирово-Чепецк (89,3% от числа опрошенных) и ЗАТО Первомайский (88,6%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амые низкие показатели удовлетворенности в Афанасьевском районе (46,2%), Подосиновском районе (52,8%), Нагорском районе (54,1%), Лузском районе (56,4%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Наиболее актуальные причины неудовлетворенности населения жилищно-коммунальными услугами: не вывозится и/или редко убирается мусор (48,3% от числа опрошенных), высокие тарифы на услуги жилищно-коммунального хозяйства (23,2%), нет газа (10,4%), неудовлетворительное водоснабжение, перебои в водоснабжении, плохое качество воды, нет горячей воды (7,8%), неудовлетворительная работа управляющих компаний, нет благоустройства дворов, тротуаров, улиц, населенных пунктов, отсутствует ремонт домов, крыш, подъездов, подвалов (7,0%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казатель </w:t>
      </w:r>
      <w:r>
        <w:rPr>
          <w:u w:val="single"/>
        </w:rPr>
        <w:t xml:space="preserve">«Количество ресурсоснабжающих и управляющих организаций и иных исполнителей коммунальных услуг, получающих субсидию на возмещение части недополученных доходов в связи </w:t>
        <w:br/>
        <w:t>с пересмотром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/>
        <w:t xml:space="preserve"> составил 423 единицы. Данный показатель зависит от количества организаций, подавших документы на получение субсидий. Уровень достижения значения показателя составил 61,4% </w:t>
        <w:br/>
        <w:t xml:space="preserve">от плана. Это вызвано уменьшением количества обратившихся за субсидией управляющих организаций и иных исполнителей коммунальных услуг </w:t>
        <w:br/>
        <w:t xml:space="preserve">в связи с тем, что субсидии за данные организации получают ресурсоснабжающие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казатель </w:t>
      </w:r>
      <w:r>
        <w:rPr>
          <w:u w:val="single"/>
        </w:rPr>
        <w:t xml:space="preserve">«Количество многоквартирных домов, в которых проведен капитальный ремонт и в которых собственники помещений формируют фонды капитального ремонта на счете некоммерческой организации «Фонд капитального ремонта общего имущества многоквартирных домов </w:t>
        <w:br/>
        <w:t>в Кировской области»</w:t>
      </w:r>
      <w:r>
        <w:rPr/>
        <w:t xml:space="preserve"> составил 496 единиц, что составляет 59,2% от пл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чины невыполнения планового показател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отказ собственников помещений многоквартирных домов в допуске подрядных организаций к проведению капитального ремонта общего имущества в многоквартирном доме, проходящего через занимаемые ими помещения – системы теплоснабжения, водоснабжения и водоотведения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решение собственников многоквартирного дома и комиссии </w:t>
        <w:br/>
        <w:t>по установлению необходимости проведения работ, сформированной органами местного самоуправления муниципальных образований Кировской области, о переносе срока проведения капитального ремонта общего имущества в многоквартирном доме на более поздний срок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/>
        <w:t>- отсутствие достаточного количества квалифицированных местных подрядных организаций, в первую очередь среди проектировщиков, для выполнения объемов работ, предусмотренных Программой (из проведенных 312 электронных аукционов в 2019 году 98 аукционов не состоялось из-за отсутствия заявок), и в большинстве случаев неудовлетворительные результаты работы подрядных организаций из других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Предложения по дальнейшей реализации государстве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нимая во внимание, что основные мероприятия государственной программы выполнены, значения целевых показателей, характеризующих эффективность государственной программы, в целом достигнуты, считаем целесообразным продолжить реализацию основных мероприятий в государственных программах Кировской области «Обеспечение граждан доступным жильем», «Развитие жилищно-коммунального комплекса и повышение энергетической эффективности» с установленным периодом реализации 2020 – 2025 годы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чет за 2019 год об исполнении плана реализации государственной программы (Приложение №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ведения о достижении целевых показателей эффективности реализации государственной программы (Приложение № 2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4</w:t>
    </w:r>
    <w:r>
      <w:rPr>
        <w:rStyle w:val="PageNumber"/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580"/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97AEF9CB30EDF622E758DBFB2A65F025E2802ADF6F98D5DD015D0C24749A547B2D501C4C300E8F363708AFEH4cAM" TargetMode="External"/><Relationship Id="rId3" Type="http://schemas.openxmlformats.org/officeDocument/2006/relationships/hyperlink" Target="consultantplus://offline/ref=2A16CDA5612ACDCDC592ADA8096DF899E460BDFEA68D90CB2177132AAADDA4CBB9CA50n202I" TargetMode="External"/><Relationship Id="rId4" Type="http://schemas.openxmlformats.org/officeDocument/2006/relationships/hyperlink" Target="consultantplus://offline/ref=2A16CDA5612ACDCDC592ADA8096DF899E460BDFEA68D90CB2177132AAADDA4CBB9CA50n202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50:00Z</dcterms:created>
  <dc:creator>User</dc:creator>
  <dc:description/>
  <cp:keywords/>
  <dc:language>en-US</dc:language>
  <cp:lastModifiedBy>Пользователь Windows</cp:lastModifiedBy>
  <cp:lastPrinted>2020-03-19T13:12:00Z</cp:lastPrinted>
  <dcterms:modified xsi:type="dcterms:W3CDTF">2020-03-30T11:39:00Z</dcterms:modified>
  <cp:revision>52</cp:revision>
  <dc:subject/>
  <dc:title/>
</cp:coreProperties>
</file>