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налитическая справ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ходе реализации государственной программы Кировской области 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«</w:t>
      </w:r>
      <w:r>
        <w:rPr>
          <w:b/>
          <w:bCs/>
          <w:szCs w:val="28"/>
        </w:rPr>
        <w:t>Обеспечение граждан доступным жильем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2020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06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Общая характеристика государственной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осударственная программа Кировской области «Обеспечение граждан доступным жильем» утверждена постановлением Правительства Кировской области от 30.12.2019 № 753-П (далее – государственная программа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Целью государственной программы является обеспечение населения Кировской области доступным жиль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Достижение цели осуществляется путем решения следующих задач: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витие градостроительного регулиров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действие в обеспечении жильем отдельных категорий граждан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имулирование развития жилищного строитель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ереселение граждан из аварийного жилищного 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исполнители государственной программы явля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нистерство информационных технологий и связи Кировской обла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нистерство социального развития Кировской обла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нистерство спорта и молодежной политики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рамках государственной программы реализуются региональные проекты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«Развитие жилищного строительства и обеспечение граждан жильем </w:t>
        <w:br/>
        <w:t>в Киров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Обеспечение устойчивого сокращения непригодного для проживания жилищного фонда на территории Кировской област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Результаты реализации государственной программы, достигнутые в отчетном го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ходе решения задачи государственной программы «развитие градостроительного регулирования» были достигнуты следующие результаты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работаны и утверждены документации по планировке территории двух земельных участков с целью предоставления в собственность гражданам, имеющих трех и более детей</w:t>
      </w:r>
      <w:r>
        <w:rPr/>
        <w:t xml:space="preserve"> </w:t>
      </w:r>
      <w:r>
        <w:rPr>
          <w:szCs w:val="28"/>
        </w:rPr>
        <w:t>в районе деревни Шутовщина Федяковского сельского поселения Кирово-Чепецкого района Киров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утверждены генеральный план и правила землепользования </w:t>
        <w:br/>
        <w:t>и застройки Богородского муниципального округ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азработаны и проходят процедуру согласования генеральный план </w:t>
        <w:br/>
        <w:t>и правила землепользования и застройки Санчурского муниципального округ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дготовлены сведения о границах 111 территориальных зон. Сведения о границах 30 территориальных зон внесены в Единый государственный реестр недвижим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здана государственная информационная система обеспечения градостроительной деятельности Кировской области (далее – ГИСОГД)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ставлены вычислительный кластер для размещения ГИСОГД </w:t>
        <w:br/>
        <w:t xml:space="preserve">и необходимое программное обеспечение для функционирования кластера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вершены мероприятия по приемке работ по созданию государственной информационной системы обеспечения градостроительной деятельности Кировской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ходе решения задачи </w:t>
      </w:r>
      <w:r>
        <w:rPr>
          <w:szCs w:val="28"/>
        </w:rPr>
        <w:t xml:space="preserve">государственной программы «содействие </w:t>
        <w:br/>
        <w:t>в обеспечении жильем отдельных категорий граждан» были достигнуты следующие результа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едоставлены социальные выплаты на приобретение (строительство) жилья 76 молодым семьям Кировской обла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предоставлены дополнительные социальные выплаты 6 молодым </w:t>
        <w:br/>
        <w:t>семьям – участникам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при рождении (усыновлении) одного ребе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редоставлена мера социальной поддержки по обеспечению жильем </w:t>
        <w:br/>
        <w:t xml:space="preserve">за счет средств федерального бюджета 183 гражданам, из них: </w:t>
      </w:r>
      <w:r>
        <w:rPr/>
        <w:t>5 ветеранам Великой Отечественной войны и членам их семей, 160 ветеранам боевых действий, 18 инвалид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создан региональный Фонд защиты прав граждан – участников долевого строи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18.06.2020 заключено соглашение между Правительством Кировской области и Фондом защиты прав граждан – участников долевого строительства </w:t>
        <w:br/>
        <w:t>о предоставлении субсидии в виде имущественного взноса в имущество публично-правовой компании «Фонд защиты прав граждан – участников долевого строитель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м Правительства Кировской области от 29.05.2020 </w:t>
        <w:br/>
        <w:t>№ 264-П утвержден Порядок определения объема и предоставления субсидии из областного бюджета в форме имущественного взноса Кировской области в имущество публично-правовой компании «Фонд защиты прав граждан – участников долевого строительства» на 2020 год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м Правительства Кировской области от 25.11.2020 </w:t>
        <w:br/>
        <w:t>№ 622-П утвержден Порядок определения объема и предоставления субсидии из областного бюджета унитарной некоммерческой организации «Фонд защиты прав граждан – участников долевого строительства Киров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ветом публично-правовой компании «Фонд защиты прав граждан – участников долевого строительства» в декабре 2020 года принято решение </w:t>
        <w:br/>
        <w:t>о финансировании мероприятий по завершению строительства проблемных объек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ходе решения задачи </w:t>
      </w:r>
      <w:r>
        <w:rPr>
          <w:szCs w:val="28"/>
        </w:rPr>
        <w:t>государственной программы «стимулирование развития жилищного строительств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осуществлялся государственный контроль (надзор) в области долевого строительства многоквартирных домов и (или) иных объектов недвижимости: проведено 2 внеплановые проверки в отношении юридических лиц, выявлено 10 нарушений; выдано 25 заключений о соответствии застройщика и проектной декларации требованиям, установленным частью 2 статьи 3, статьями 20 и 21 Федерального закона от 30.12.2004 № 214-ФЗ; ежеквартально проводилась проверка отчетностей застройщиков об осуществлении деятельности, связанной с привлечением денежных средств участников долевого строительства для строительства (создания) многоквартирных домов и (или) иных объектов недвижимости. Проверено 167 застройщиков (по 441 объектам капитального строительства); проводились мероприятия по анализу полноты </w:t>
        <w:br/>
        <w:t xml:space="preserve">и сроков размещения информации на сайте ЕИСЖС;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уществлялся региональный государственный строительный надзор при строительстве, реконструкции объектов капитального строительства: проведено 297 проверок в отношении юридических лиц, индивидуальных предпринимателей и физических лиц, выявлено 218 нарушений; осуществлялся надзор за 238 объектами капитального строительства; выдано 84 заключения о соответствии построенного, реконструированного объекта капитального строительства требованиям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вершено строительство двух улиц в микрорайоне «Чистые пруды»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отяженность улицы Ивана Попова составляет 503,27 метра, введена </w:t>
        <w:br/>
        <w:t>в эксплуатацию 27.07.2020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протяженность улицы Мостовицкой составляет 356,2 метра, введена </w:t>
        <w:br/>
        <w:t xml:space="preserve">в эксплуатацию 02.10.2020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ведена реконструкция улицы Торфяной в микрорайоне «Озерки». Протяженность улицы составляет 646,22 метра, введена в эксплуатацию 11.11.2020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введено 20 тыс. кв. метров жилья в рамках проектов жилищного строительства, которым оказана поддерж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По данным Территориального органа Федеральной службы государственной статистики по Кировской области ввод жилья в Кировской области на 31.12.2020 составил 460,4 тыс. кв. метров жилья или 91,4% к уровню прошлого года. Ввод жилья в многоквартирных жилых </w:t>
      </w:r>
      <w:r>
        <w:rPr>
          <w:szCs w:val="28"/>
        </w:rPr>
        <w:t>домах – 252,6 тыс. кв. метров, ввод индивидуальных жилых домов – 207,8 тыс. кв. мет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2019 году ввод жилья составлял 503,8 тыс. кв. метров, в 2018 году – 552,6 тыс. кв. мет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u w:val="single"/>
        </w:rPr>
      </w:pPr>
      <w:r>
        <w:rPr>
          <w:color w:val="000000"/>
          <w:szCs w:val="28"/>
        </w:rPr>
        <w:t xml:space="preserve">Все показатели, отраженные в Соглашении с Минстроем России </w:t>
        <w:br/>
        <w:t>за 2020 год, выполнены.</w:t>
      </w:r>
      <w:r>
        <w:rPr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В ходе решения задачи государственной программы «переселение граждан из аварийного жилищного фонда»</w:t>
      </w:r>
      <w:r>
        <w:rPr>
          <w:b/>
          <w:szCs w:val="28"/>
        </w:rPr>
        <w:t xml:space="preserve"> </w:t>
      </w:r>
      <w:r>
        <w:rPr>
          <w:szCs w:val="28"/>
        </w:rPr>
        <w:t>были достигнуты следующие результат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приобретено 151 жилое помещение общей площадью 6,43 тыс. кв. метров на рынке жилья для переселения граждан в 14 муниципальных образованиях;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5.10.2020 введены в эксплуатацию два многоквартирных дома в городе Кирове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многоквартирный дом на ул. Садовая, 6а, общей площадью 6,0 тыс. кв. метров (для переселения граждан из аварийного жилья – 103 жилых помещения общей площадью 4,2 тыс. кв. метров)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многоквартирный дом на ул. Зеленина, 7а, общей площадью 12,2 тыс. кв. метров (для переселения граждан из аварийного жилья – 228 жилых помещений общей площадью 8,3 тыс. кв. метров)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переселено 1077 человек </w:t>
      </w:r>
      <w:r>
        <w:rPr>
          <w:color w:val="000000"/>
          <w:szCs w:val="28"/>
        </w:rPr>
        <w:t>из 473 аварийных жилых помещений площадью 17,51 тыс. кв. мет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2019 году было переселено 922 человека из 423 аварийных жилых помещений площадью 15,78 тыс. кв. метров. В 2018 году – 1440 человек </w:t>
        <w:br/>
        <w:t xml:space="preserve">из 646 аварийных жилых помещений площадью 22,02 тыс. кв. метр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Все показатели, отраженные в Соглашении с Минстроем России </w:t>
        <w:br/>
        <w:t>за 2020 год, выполне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Подробная информация о реализации и финансировании мероприятий отражена в приложении № 1 «Отчет об исполнении плана реализации государственной программы»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>
          <w:b/>
          <w:b/>
          <w:szCs w:val="32"/>
        </w:rPr>
      </w:pPr>
      <w:r>
        <w:rPr>
          <w:b/>
          <w:szCs w:val="32"/>
        </w:rPr>
        <w:t>Результаты использования бюджетных ассигнований и иных средств на реализацию государственной программы в 2020 году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 реализацию мероприятий Государственной программы в 2020 году предусмотрено 803 433,19 тыс. рублей, из них 243 813,74 тыс. рублей – средства федерального бюджета, 418 187,2 тыс. рублей – средства государственной корпорации – Фонда содействия реформированию жилищно-коммунального хозяйства, 130 929,31 тыс. рублей – средства областного бюджета, 10 502,94 тыс. рублей – средства местного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Фактические расходы на реализацию государственной программы составили 670 243,34 тыс. рублей, что соответствует 83,4% запланированного объема, в том числе за счет средств федерального бюджета 235 733,75 тыс. рублей (96,7%), за счет средств государственной корпорации – Фонда содействия реформированию жилищно-коммунального хозяйства </w:t>
        <w:br/>
        <w:t xml:space="preserve">295 999,33 тыс. рублей (70,8%), за счет средств областного бюджета </w:t>
        <w:br/>
        <w:t xml:space="preserve">127 990,28 тыс. рублей (97,8%), за счет средств местного бюджета </w:t>
        <w:br/>
        <w:t xml:space="preserve">10 519,98 (100,2%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Средства федерального бюджета на реализацию государственной программы привлекались в рамках государственной </w:t>
      </w:r>
      <w:hyperlink r:id="rId2">
        <w:r>
          <w:rPr>
            <w:rStyle w:val="InternetLink"/>
            <w:rFonts w:eastAsia="Calibri"/>
            <w:szCs w:val="28"/>
            <w:lang w:eastAsia="en-US"/>
          </w:rPr>
          <w:t>программы</w:t>
        </w:r>
      </w:hyperlink>
      <w:r>
        <w:rPr>
          <w:rFonts w:eastAsia="Calibri"/>
          <w:szCs w:val="28"/>
          <w:lang w:eastAsia="en-US"/>
        </w:rPr>
        <w:t xml:space="preserve"> Российской Федерации «Обеспечение доступным и комфортным жильем </w:t>
        <w:br/>
        <w:t xml:space="preserve">и коммунальными услугами граждан Российской Федерации», утвержденной постановлением Правительства Российской Федерации от 30.12.2017 № 1710. </w:t>
      </w:r>
    </w:p>
    <w:p>
      <w:pPr>
        <w:pStyle w:val="Normal"/>
        <w:autoSpaceDE w:val="false"/>
        <w:spacing w:lineRule="auto" w:line="360"/>
        <w:ind w:firstLine="708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 xml:space="preserve">В рамках реализации мероприятия «предоставление отдельным категориям граждан за счет средств федерального бюджета меры социальной поддержки по обеспечению жильем», входящего в состав отдельного мероприятия «Оказание мер государственной поддержки отдельным категориям граждан в обеспечении жильем», в 2020 году органами местного самоуправления были поставлены на учет в качестве нуждающихся </w:t>
        <w:br/>
        <w:t>в улучшении жилищных условий 8 ветеранов ВОВ и членов их семей. Распоряжением Правительства Российской Федерации от 10.10.2020 2613-р Кировской области на обеспечение жильем состоящих на учете ветеранов ВОВ</w:t>
      </w:r>
      <w:r>
        <w:rPr>
          <w:szCs w:val="28"/>
        </w:rPr>
        <w:t xml:space="preserve"> и членов их семей предоставлены средства федерального бюджета в сумме 10706,9 тыс. рублей. На указанные средства мера социальной поддержки предоставлена 5 ветеранам ВОВ и членам их семей (поскольку 2 вдовы ветеранов ВОВ умерли до предоставления им меры социальной поддержки, </w:t>
        <w:br/>
        <w:t>а также выявлен факт неправомерной постановки на учет в качестве нуждающейся в улучшении жилищных условий 1 вдовы ветерана ВОВ). Остаток от предоставленных средств федерального бюджета составил 4149,32 тыс. рублей, в связи с чем образовалось отклонение фактических расходов федерального бюджета от плановых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рамках реализации мероприятия «предоставление субсидии бюджету муниципального образования «Город Киров» на реализацию мероприятий </w:t>
        <w:br/>
        <w:t xml:space="preserve">по стимулированию программ развития жилищного строительства» регионального проекта «Развитие жилищного строительства и обеспечение граждан жильем в Кировской области» сложилась экономия средств федерального бюджета при строительстве объекта «Реконструкция </w:t>
        <w:br/>
        <w:t xml:space="preserve">ул. Торфяная Первомайского района г. Кирова» в размере 3895,49 тыс. рублей, поэтому средства федерального бюджета исполнены не в полном объеме (потребность на них в 2021 году отсутствует).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 xml:space="preserve">Неполное освоение средства государственной корпорации – Фонда содействия реформированию жилищно-коммунального хозяйства, привлекавшихся в рамках </w:t>
      </w:r>
      <w:r>
        <w:rPr>
          <w:szCs w:val="28"/>
        </w:rPr>
        <w:t xml:space="preserve">регионального проекта «Обеспечение устойчивого сокращения непригодного для проживания жилищного фонда на территории Кировской области», сложилось по причине того, что предоставление субсидии местным бюджетам из областного бюджета на обеспечение мероприятий </w:t>
        <w:br/>
        <w:t xml:space="preserve">по переселению граждан из аварийного жилищного фонда, осуществлялось </w:t>
        <w:br/>
        <w:t>в соответствии с заключенными муниципальными контрактами и за фактически выполненные работы по контрактам на строительство. Завершение мероприятий по этапу 2020 года планируется до 31.12.2021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убсидия из областного бюджета в виде имущественного взноса </w:t>
        <w:br/>
        <w:t xml:space="preserve">в имущество унитарной некоммерческой организации «Фонд защиты прав граждан – участников долевого строительства Кировской области» </w:t>
        <w:br/>
      </w:r>
      <w:r>
        <w:rPr>
          <w:color w:val="000000"/>
          <w:szCs w:val="28"/>
        </w:rPr>
        <w:t xml:space="preserve">(далее – региональный фонд) </w:t>
      </w:r>
      <w:r>
        <w:rPr>
          <w:szCs w:val="28"/>
        </w:rPr>
        <w:t xml:space="preserve">не предоставлялась </w:t>
      </w:r>
      <w:r>
        <w:rPr>
          <w:color w:val="000000"/>
          <w:szCs w:val="28"/>
        </w:rPr>
        <w:t xml:space="preserve">в связи с тем, что получатель субсидии не осуществлял уставную деятельность (региональный фонд был создан в мае 2020 года). Решение о финансировании мероприятий </w:t>
        <w:br/>
        <w:t>по завершению строительства проблемных объектов было принято наблюдательным Советом публично-правовой компании «Фонд защиты прав граждан – участников долевого строительства» в декабре 2020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240"/>
        <w:ind w:left="0"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ведения о достижении значений целевых показателей эффективности реализации государственной программы в 2020 году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отчетном году из 17 показателей эффективности реализации государственной программы плановые значения достигнуты по 11 показателям. По 6 показателям плановые значения не достигнут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дробная информация о достижении значений целевых показателей государственной программы, отдельных мероприятий приведены в приложении № 2 «Сведения о достижении целевых показателей эффективности реализации государственной программы «Обеспечение граждан доступным жильем» </w:t>
        <w:br/>
        <w:t>в 2020 г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редложения по дальнейшей реализации государственной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инимая во внимание, что основные мероприятия государственной программы выполнены, значения целевых показателей, характеризующих эффективность государственной программы, в целом достигнуты, считаем целесообразным продолжить реализацию мероприятий в государственной программе Кировской области «Обеспечение граждан доступным жильем»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: 1. Отчет об исполнении плана реализации государственной программы.</w:t>
      </w:r>
    </w:p>
    <w:p>
      <w:pPr>
        <w:pStyle w:val="Normal"/>
        <w:ind w:left="1701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 Сведения о достижении значений целевых показателей эффективности реализации государственной программы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36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8</w:t>
    </w:r>
    <w:r>
      <w:rPr>
        <w:rStyle w:val="PageNumber"/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sz w:val="22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3"/>
      <w:ind w:firstLine="580"/>
      <w:jc w:val="both"/>
    </w:pPr>
    <w:rPr>
      <w:sz w:val="24"/>
      <w:szCs w:val="24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B007583D044A6DEA57C67B5CDAED3ABB3365EB299335CFB71B09591FD44BB762496663B9716934B7C3AD22D251573E324A9FAC7B729BCBaF23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50:00Z</dcterms:created>
  <dc:creator>User</dc:creator>
  <dc:description/>
  <cp:keywords/>
  <dc:language>en-US</dc:language>
  <cp:lastModifiedBy>Пользователь Windows</cp:lastModifiedBy>
  <cp:lastPrinted>2021-03-26T11:26:00Z</cp:lastPrinted>
  <dcterms:modified xsi:type="dcterms:W3CDTF">2021-03-26T12:03:00Z</dcterms:modified>
  <cp:revision>163</cp:revision>
  <dc:subject/>
  <dc:title/>
</cp:coreProperties>
</file>