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106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06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</w:t>
      </w:r>
    </w:p>
    <w:p>
      <w:pPr>
        <w:pStyle w:val="Normal"/>
        <w:ind w:left="106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ом министра строительства Кировской области</w:t>
      </w:r>
    </w:p>
    <w:p>
      <w:pPr>
        <w:pStyle w:val="Normal"/>
        <w:ind w:left="106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0.10.2023 № 11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 (РЕЕСТР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, направленных на минимизацию коррупционных рисков, возникающих при осуществлении закупок товаров, работ, услуг для обеспе</w:t>
      </w:r>
      <w:r>
        <w:rPr>
          <w:rFonts w:cs="Times New Roman" w:ascii="Times New Roman" w:hAnsi="Times New Roman"/>
          <w:sz w:val="28"/>
          <w:szCs w:val="28"/>
        </w:rPr>
        <w:t>чения государственных нуж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1"/>
        <w:gridCol w:w="4105"/>
        <w:gridCol w:w="36"/>
        <w:gridCol w:w="3239"/>
        <w:gridCol w:w="30"/>
        <w:gridCol w:w="1976"/>
        <w:gridCol w:w="42"/>
        <w:gridCol w:w="2596"/>
        <w:gridCol w:w="7"/>
        <w:gridCol w:w="33"/>
        <w:gridCol w:w="1837"/>
        <w:gridCol w:w="11"/>
        <w:gridCol w:w="28"/>
        <w:gridCol w:w="162"/>
        <w:gridCol w:w="70"/>
      </w:tblGrid>
      <w:tr>
        <w:trPr>
          <w:trHeight w:val="876" w:hRule="exact"/>
        </w:trPr>
        <w:tc>
          <w:tcPr>
            <w:tcW w:w="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4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ы по минимизации коррупционных рисков</w:t>
            </w:r>
          </w:p>
        </w:tc>
        <w:tc>
          <w:tcPr>
            <w:tcW w:w="326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 наименование минимизируемого коррупционного  риска</w:t>
            </w:r>
          </w:p>
        </w:tc>
        <w:tc>
          <w:tcPr>
            <w:tcW w:w="201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(периодичность) реализации</w:t>
            </w:r>
          </w:p>
        </w:tc>
        <w:tc>
          <w:tcPr>
            <w:tcW w:w="2636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  служащий (работник)</w:t>
            </w:r>
          </w:p>
        </w:tc>
        <w:tc>
          <w:tcPr>
            <w:tcW w:w="2108" w:type="dxa"/>
            <w:gridSpan w:val="5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результат</w:t>
            </w:r>
          </w:p>
        </w:tc>
      </w:tr>
      <w:tr>
        <w:trPr>
          <w:trHeight w:val="335" w:hRule="exact"/>
        </w:trPr>
        <w:tc>
          <w:tcPr>
            <w:tcW w:w="6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8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109" w:hRule="exact"/>
        </w:trPr>
        <w:tc>
          <w:tcPr>
            <w:tcW w:w="60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допущение  планирования  закупок, не относящихся к целям деятельности министерства строительства Кировской  области  (далее - министерство), путем контроля формирования плана-графика закупок в соответствии  с требованиями  законодательства в сфере закупок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ирование закупок посредством формирования, утверждения и ведения плана-графика закупок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 министер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08" w:type="dxa"/>
            <w:gridSpan w:val="5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коррупции</w:t>
            </w:r>
          </w:p>
        </w:tc>
      </w:tr>
      <w:tr>
        <w:trPr>
          <w:trHeight w:val="2566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стороннее исследование рынка в целях недопущения завышения или занижения начальной (максимальной) цены контракта, цены контракта, заключаемого с единственным поставщиком (подрядчиком, исполнителем), начальной суммы цен единиц товара, работы, услуги (далее – НМЦК)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 НМЦК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 министер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коррупции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4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пущение неправомерного выбора способа определения поставщиков (подрядчиков,  исполнителей)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 способа  опред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щиков</w:t>
              <w:tab/>
              <w:t>(подрядчиков, исполнителей)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 министер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упции</w:t>
            </w:r>
          </w:p>
        </w:tc>
        <w:tc>
          <w:tcPr>
            <w:tcW w:w="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на неправомерное включение в описание объекта закупки характери стик  товаров,  работ,  услуг  и  (или) включение в проект государственного контракта условий, ограничивающих конкуренцию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технического задания (описания объекта закупки), проекта государственного  контракта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 министерства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упции</w:t>
            </w:r>
          </w:p>
        </w:tc>
        <w:tc>
          <w:tcPr>
            <w:tcW w:w="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на умышленное предъявление завышенных требований к участникам закупки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ставщиков (подрядчиков, исполнителей)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 министерства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упции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8" w:hRule="exac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ключение государственного контакта в строгом соответствии с требованиями, установленными Федеральным законом от 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от 05.04.2013 № 44-ФЗ)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   государственного контракта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 министер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коррупции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1" w:hRule="exac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ение государственного контакта в строгом соответствии с требованиями, установленными в заключенном контракт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гое исполнение требований Федерального      закона  от 05.04.2013 № 44-ФЗ в части соблюдения мер от</w:t>
              <w:softHyphen/>
              <w:t xml:space="preserve"> ветственности в случае нарушения поставщиком (подрядчиком, исполнителем) условий государственного кон</w:t>
              <w:softHyphen/>
              <w:t xml:space="preserve"> тракта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ого контакта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трудники структурных подразделений министерства (инициатора  закупки),  указанные   в  контракте   в качестве ответствен ных лиц  заказчика  при исполнении обязательств по контракту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коррупции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9" w:hRule="exac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имизация  личного  взаимодействия между должностными  лицами и потенциальными  участниками закупок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зникновение  личной  заинтересованности государственных   служащих, работников при осуществлении закупок,  которая  может  привести к конфликту интересов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 министер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трудники структурных подразделений министерства,  указанные   в  контракте   в качестве ответственных лиц  заказчика  при исполнении обязательств по контракту а также, участвующие в обосновании НМЦК, подготовке описания объекта закупки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коррупции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05" w:hRule="exac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уществление  анализа документов и материалов  в  рамках  осуществления государственных закупок  на предмет установления аффилированных связей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преференц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ффилированным  лицам  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оянно</w:t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отдела организационной, кадровой работы и бухгалтерского учета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изация коррупции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1166495" cy="4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400" cy="4320"/>
                          <a:chOff x="0" y="0"/>
                          <a:chExt cx="116640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640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64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4" h="0">
                                  <a:moveTo>
                                    <a:pt x="7" y="7"/>
                                  </a:moveTo>
                                  <a:lnTo>
                                    <a:pt x="183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85pt;height:0.35pt" coordorigin="0,0" coordsize="1837,7">
                <v:group id="shape_0" style="position:absolute;left:0;top:0;width:1837;height:7">
                  <v:shape id="shape_0" coordorigin="7,7" coordsize="1824,0" path="m7,7l1831,7e" stroked="t" o:allowincell="f" style="position:absolute;left:0;top:0;width:1836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type w:val="nextPage"/>
      <w:pgSz w:orient="landscape" w:w="16730" w:h="11670"/>
      <w:pgMar w:left="920" w:right="840" w:gutter="0" w:header="693" w:top="940" w:footer="0" w:bottom="28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7" w:hanging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59:00Z</dcterms:created>
  <dc:creator>Пользователь</dc:creator>
  <dc:description/>
  <dc:language>en-US</dc:language>
  <cp:lastModifiedBy>MLADA</cp:lastModifiedBy>
  <dcterms:modified xsi:type="dcterms:W3CDTF">2024-06-21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31T00:00:00Z</vt:filetime>
  </property>
  <property fmtid="{D5CDD505-2E9C-101B-9397-08002B2CF9AE}" pid="3" name="LastSaved">
    <vt:filetime>2022-05-31T00:00:00Z</vt:filetime>
  </property>
</Properties>
</file>