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430"/>
        <w:gridCol w:w="1862"/>
        <w:gridCol w:w="4473"/>
      </w:tblGrid>
      <w:tr>
        <w:trPr/>
        <w:tc>
          <w:tcPr>
            <w:tcW w:w="19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6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ложени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УТВЕРЖДЕН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казом министра строительства Кировской области</w:t>
            </w:r>
          </w:p>
          <w:p>
            <w:pPr>
              <w:pStyle w:val="Normal"/>
              <w:suppressAutoHyphens w:val="true"/>
              <w:spacing w:before="100" w:after="0"/>
              <w:rPr>
                <w:lang w:val="en-US"/>
              </w:rPr>
            </w:pPr>
            <w:r>
              <w:rPr>
                <w:szCs w:val="28"/>
              </w:rPr>
              <w:t>от 12.04.</w:t>
            </w:r>
            <w:r>
              <w:rPr>
                <w:szCs w:val="28"/>
                <w:lang w:val="en-US"/>
              </w:rPr>
              <w:t>2023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lang w:val="en-US"/>
              </w:rPr>
              <w:t>3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uppressAutoHyphens w:val="true"/>
        <w:jc w:val="center"/>
        <w:rPr/>
      </w:pPr>
      <w:r>
        <w:rPr>
          <w:b/>
          <w:szCs w:val="28"/>
        </w:rPr>
        <w:t>ПОРЯДОК</w:t>
      </w:r>
    </w:p>
    <w:p>
      <w:pPr>
        <w:pStyle w:val="Normal"/>
        <w:suppressLineNumbers/>
        <w:suppressAutoHyphens w:val="true"/>
        <w:jc w:val="center"/>
        <w:rPr>
          <w:rStyle w:val="FontStyle13"/>
          <w:b/>
          <w:b/>
        </w:rPr>
      </w:pPr>
      <w:r>
        <w:rPr>
          <w:b/>
          <w:szCs w:val="28"/>
        </w:rPr>
        <w:t>предварительного уведомления государственными гражданскими</w:t>
      </w:r>
      <w:r>
        <w:rPr>
          <w:rStyle w:val="FontStyle13"/>
          <w:b/>
        </w:rPr>
        <w:t xml:space="preserve"> служащими министерства строительства Кировской области о намерении выполнять иную оплачиваемую работу </w:t>
      </w:r>
    </w:p>
    <w:p>
      <w:pPr>
        <w:pStyle w:val="Normal"/>
        <w:suppressLineNumbers/>
        <w:suppressAutoHyphens w:val="true"/>
        <w:jc w:val="center"/>
        <w:rPr>
          <w:rStyle w:val="FontStyle13"/>
          <w:b/>
          <w:b/>
        </w:rPr>
      </w:pPr>
      <w:r>
        <w:rPr>
          <w:rStyle w:val="FontStyle13"/>
          <w:b/>
        </w:rPr>
        <w:t>(о выполнении иной оплачиваемой работы)</w:t>
      </w:r>
    </w:p>
    <w:p>
      <w:pPr>
        <w:pStyle w:val="Normal"/>
        <w:suppressLineNumbers/>
        <w:suppressAutoHyphens w:val="true"/>
        <w:ind w:firstLine="720"/>
        <w:jc w:val="center"/>
        <w:rPr>
          <w:rStyle w:val="FontStyle13"/>
          <w:b/>
          <w:b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Порядок предварительного уведомления государственными                       гражданскими служащими министерства строительства Кировской области представителя  нанимателя о намерении выполнять иную оплачиваемую работу (о выполнении иной оплачиваемой работы) (далее – Порядок) разработан в соответствии с  требованиями </w:t>
      </w:r>
      <w:hyperlink r:id="rId2">
        <w:r>
          <w:rPr>
            <w:rStyle w:val="InternetLink"/>
            <w:bCs/>
            <w:szCs w:val="28"/>
          </w:rPr>
          <w:t>части 2 статьи 14</w:t>
        </w:r>
      </w:hyperlink>
      <w:r>
        <w:rPr>
          <w:bCs/>
          <w:szCs w:val="28"/>
        </w:rPr>
        <w:t xml:space="preserve"> Федерального закона от 27.07.2004 № 79-ФЗ «О государственной гражданской службе Российской Федерации»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Cs w:val="28"/>
        </w:rPr>
        <w:t>2. Действие настоящего Порядка распространяется на лиц, замещающих должности государственной гражданской службы Кировской области в           министерстве строительства Кировской области (далее – государственные гражданские служащие)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Cs w:val="28"/>
        </w:rPr>
        <w:t>3. Государственные гражданские служащие письменно уведомляют                   представителя нанимателя о намерении выполнять иную оплачиваемую                    работу до начала ее выполнения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Cs w:val="28"/>
        </w:rPr>
        <w:t>Вновь назначенные государственные гражданские служащие,                            осуществляющие иную оплачиваемую работу на день назначения на                       должность государственной гражданской службы в министерстве                         строительства Кировской  области (далее – министерство), уведомляют представителя нанимателя о выполнении иной оплачиваемой работы в день назначения на должность государственной гражданской службы Кировской области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Cs w:val="28"/>
        </w:rPr>
        <w:t xml:space="preserve">4. В </w:t>
      </w:r>
      <w:hyperlink r:id="rId3">
        <w:r>
          <w:rPr>
            <w:rStyle w:val="InternetLink"/>
            <w:bCs/>
            <w:szCs w:val="28"/>
          </w:rPr>
          <w:t>уведомлении</w:t>
        </w:r>
      </w:hyperlink>
      <w:r>
        <w:rPr>
          <w:bCs/>
          <w:szCs w:val="28"/>
        </w:rPr>
        <w:t xml:space="preserve"> о намерении выполнять иную оплачиваемую работу (о выполнении иной оплачиваемой работы) (далее – уведомление),                              составленном согласно приложению № 1, необходимо указать следующие                сведения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bCs/>
          <w:szCs w:val="28"/>
        </w:rPr>
        <w:t>4.1. Документ, в соответствии с которым будет выполняться                        (выполняется) иная оплачиваемая работа (трудовой договор,                             гражданско-правовой договор)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4.2. Полное наименование организации (фамилия, имя, отчество (при наличии) индивидуального предпринимателя или физического лица), с                     которой (которым) будет заключен (заключен) договор о выполнении иной оплачиваемой работы, и ее (его) адрес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4.3. Дата начала и дата окончания выполнения иной оплачиваемой                  работы (дата начала и прекращения обязательств по гражданско-правовому               договору либо срок действия трудового договора), а также предполагаемый (установленный) режим рабочего 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4.4. Характер выполняемой работы (педагогическая, научная,                  творческая или иная деятельность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4.5. Наименование должности, основные обязанности (содержание            обязательств), тематика выполняемой работы (в том числе наименование               предмета преподавания, темы лекций, научно-исследовательской работы и т.п.)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4.6. Условия оплаты труда (стоимость услуг и т.п.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4.7. Иные сведения, которые государственный гражданский служащий               считает необходимым сообщить.</w:t>
      </w:r>
    </w:p>
    <w:p>
      <w:pPr>
        <w:pStyle w:val="Normal"/>
        <w:autoSpaceDE w:val="false"/>
        <w:ind w:right="-29" w:firstLine="540"/>
        <w:jc w:val="both"/>
        <w:rPr/>
      </w:pPr>
      <w:r>
        <w:rPr>
          <w:bCs/>
          <w:szCs w:val="28"/>
        </w:rPr>
        <w:t>5. К уведомлению должны быть приложены расписание занятий в                учебных заведениях, график либо иной документ, подтверждающий                  выполнение иной оплачиваемой работы во внеслужебно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6. В случае изменения условий договора о выполнении иной                         оплачиваемой работы или заключения нового договора (в том числе в связи с истечением срока предыдущего договора) государственному                          гражданскому служащему необходимо представлять новое 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7. Регистрация уведомления осуществляется </w:t>
      </w:r>
      <w:r>
        <w:rPr>
          <w:szCs w:val="28"/>
        </w:rPr>
        <w:t>сотрудником,                               ответственным за работу по профилактике коррупционных и иных                       правонарушений в министерстве</w:t>
      </w:r>
      <w:r>
        <w:rPr>
          <w:bCs/>
          <w:szCs w:val="28"/>
        </w:rPr>
        <w:t xml:space="preserve">, в день его поступления в </w:t>
      </w:r>
      <w:hyperlink r:id="rId4">
        <w:r>
          <w:rPr>
            <w:rStyle w:val="InternetLink"/>
            <w:bCs/>
            <w:szCs w:val="28"/>
          </w:rPr>
          <w:t>журнале</w:t>
        </w:r>
      </w:hyperlink>
      <w:r>
        <w:rPr>
          <w:bCs/>
          <w:szCs w:val="28"/>
        </w:rPr>
        <w:t xml:space="preserve">                    регистрации уведомлений о намерении выполнять иную оплачиваемую                        работу (о выполнении иной оплачиваемой работы), оформленном согласно   приложению № 2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8. В ходе предварительного рассмотрения уведомления </w:t>
      </w:r>
      <w:r>
        <w:rPr>
          <w:szCs w:val="28"/>
        </w:rPr>
        <w:t>сотрудник,                               ответственный за работу по профилактике коррупционных и иных                       правонарушений в министерстве,</w:t>
      </w:r>
      <w:r>
        <w:rPr>
          <w:bCs/>
          <w:szCs w:val="28"/>
        </w:rPr>
        <w:t xml:space="preserve"> имеет право получать в установленном                 порядке от лица, направившего уведомление, пояснения по изложенным в               уведомлении обстоятельства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9. По результатам предварительного рассмотрения уведомления                      </w:t>
      </w:r>
      <w:r>
        <w:rPr>
          <w:szCs w:val="28"/>
        </w:rPr>
        <w:t xml:space="preserve">сотрудником, ответственным за работу по профилактике коррупционных и иных правонарушений в министерстве </w:t>
      </w:r>
      <w:r>
        <w:rPr>
          <w:bCs/>
          <w:szCs w:val="28"/>
        </w:rPr>
        <w:t>подготавливается заключение по                   существу уведомления (далее – заключение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10. Уведомление и заключение направляются представителю  нанимателя             государственного гражданского служащего в течение 7 рабочих дней со дня              поступления уведомления </w:t>
      </w:r>
      <w:r>
        <w:rPr>
          <w:szCs w:val="28"/>
        </w:rPr>
        <w:t>сотруднику, ответственному за работу по                        профилактике коррупционных и иных правонарушений в министерстве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едставитель нанимателя, получив уведомление государственного                  гражданского служащего и заключение и усмотрев в иной оплачиваемой               работе конфликт интересов, вправе направить уведомление на рассмотрение в комиссию министерства строительства Кировской области по соблюдению требований к служебному поведению государственных гражданских служащих и урегулированию конфликта интересов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Cs w:val="28"/>
        </w:rPr>
        <w:t xml:space="preserve">11. Уведомление с отметкой об ознакомлении с ним представителя                   нанимателя в течение 10 рабочих дней возвращается </w:t>
      </w:r>
      <w:r>
        <w:rPr>
          <w:szCs w:val="28"/>
        </w:rPr>
        <w:t>сотруднику,                               ответственному за работу по профилактике коррупционных и иных                       правонарушений в министерстве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Cs w:val="28"/>
        </w:rPr>
        <w:t>12. Копия зарегистрированного уведомления с отметкой об ознакомлении представителя нанимателя в течение 3 рабочих дней с момента ознакомления представителя нанимателя выдается государственному гражданскому                  служащему на руки либо направляется по почте с уведомлением о получении.</w:t>
      </w:r>
    </w:p>
    <w:p>
      <w:pPr>
        <w:pStyle w:val="Normal"/>
        <w:autoSpaceDE w:val="false"/>
        <w:ind w:firstLine="539"/>
        <w:jc w:val="both"/>
        <w:rPr>
          <w:bCs/>
          <w:szCs w:val="28"/>
        </w:rPr>
      </w:pPr>
      <w:r>
        <w:rPr>
          <w:bCs/>
          <w:szCs w:val="28"/>
        </w:rPr>
        <w:t>13. Подлинник уведомления, заключение и иные материалы, связанные с рассмотрением уведомления (при их наличии), приобщаются к личному делу государственного гражданского служащего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LineNumbers/>
        <w:suppressAutoHyphens w:val="true"/>
        <w:ind w:firstLine="72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uppressLineNumbers/>
        <w:suppressAutoHyphens w:val="true"/>
        <w:ind w:firstLine="720"/>
        <w:jc w:val="right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к Порядку</w:t>
      </w:r>
    </w:p>
    <w:p>
      <w:pPr>
        <w:pStyle w:val="Normal"/>
        <w:suppressLineNumbers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jc w:val="both"/>
        <w:rPr>
          <w:szCs w:val="28"/>
        </w:rPr>
      </w:pPr>
      <w:r>
        <w:rPr>
          <w:szCs w:val="28"/>
        </w:rPr>
        <w:t>______________________                               ____________________________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нятое решение)                                                       (должность, фамилия, имя, отчество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(последнее – при наличии) 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едставителя нанимателя)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__________________________________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должность, фамилия, имя, отчество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(последнее – при наличии) 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государственного гражданского </w:t>
      </w:r>
    </w:p>
    <w:p>
      <w:pPr>
        <w:pStyle w:val="Normal"/>
        <w:suppressLineNumbers/>
        <w:suppressAutoHyphens w:val="true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служащего)</w:t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5"/>
        <w:gridCol w:w="2931"/>
        <w:gridCol w:w="3777"/>
      </w:tblGrid>
      <w:tr>
        <w:trPr/>
        <w:tc>
          <w:tcPr>
            <w:tcW w:w="984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ВЕДОМЛЕНИЕ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 намерении выполнять иную оплачиваемую работу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о выполнении иной оплачиваемой 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Cs w:val="28"/>
              </w:rPr>
              <w:t xml:space="preserve">В соответствии с </w:t>
            </w:r>
            <w:hyperlink r:id="rId5">
              <w:r>
                <w:rPr>
                  <w:rStyle w:val="InternetLink"/>
                  <w:szCs w:val="28"/>
                </w:rPr>
                <w:t>частью 2 статьи 14</w:t>
              </w:r>
            </w:hyperlink>
            <w:r>
              <w:rPr>
                <w:szCs w:val="28"/>
              </w:rPr>
              <w:t xml:space="preserve"> Федерального закона от 27.07.2004                 № 79-ФЗ «О государственной гражданской службе Российской Федерации» уведомляю о намерении выполнять (о выполнении) с «___» ________ 20___ г. по «___» ________ 20___ г. оплачиваемую деятельность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указываются: документ, в соответствии с которым будет выполняться  (выполняется) иная оплачиваемая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бота (трудовой договор, гражданско-правовой договор) (при наличии); полное                    наименование организации (фамилия, имя,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ри наличии) индивидуального предпринимателя или физического лица), с которой (которым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удет заключен (заключен) договор о выполнении иной оплачиваемой работы, и ее (его)                 адрес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(установленный) режим рабочего времени; характер выполняемой работы (педагогическая,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, творческая или иная деятельность; наименование должности, основные обязанности (содержание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язательств), тематика выполняемой работы (в том числе наименование предмета                         преподавания, темы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, научно-исследовательской работы и т.п.); условия оплаты труда (стоимость услуг); иные сведения)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иложение (при                наличии):</w:t>
            </w:r>
          </w:p>
        </w:tc>
        <w:tc>
          <w:tcPr>
            <w:tcW w:w="6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копия документа, в соответствии с которым будет                             выполняться (выполняется) иная оплачиваемая работа                     (трудовой договор, гражданско-правовой договор))</w:t>
            </w:r>
          </w:p>
        </w:tc>
      </w:tr>
      <w:tr>
        <w:trPr/>
        <w:tc>
          <w:tcPr>
            <w:tcW w:w="9843" w:type="dxa"/>
            <w:gridSpan w:val="3"/>
            <w:tcBorders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Cs w:val="28"/>
              </w:rPr>
              <w:t>Выполнение указанной работы не повлечет за собой возникновение конфликта интересов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Cs w:val="28"/>
              </w:rPr>
              <w:t xml:space="preserve">При выполнении указанной работы обязуюсь соблюдать запреты и требования, предусмотренные </w:t>
            </w:r>
            <w:hyperlink r:id="rId6">
              <w:r>
                <w:rPr>
                  <w:rStyle w:val="InternetLink"/>
                  <w:szCs w:val="28"/>
                </w:rPr>
                <w:t>статьями 17</w:t>
              </w:r>
            </w:hyperlink>
            <w:r>
              <w:rPr>
                <w:szCs w:val="28"/>
              </w:rPr>
              <w:t xml:space="preserve"> и </w:t>
            </w:r>
            <w:hyperlink r:id="rId7">
              <w:r>
                <w:rPr>
                  <w:rStyle w:val="InternetLink"/>
                  <w:szCs w:val="28"/>
                </w:rPr>
                <w:t>18</w:t>
              </w:r>
            </w:hyperlink>
            <w:r>
              <w:rPr>
                <w:szCs w:val="28"/>
              </w:rPr>
              <w:t xml:space="preserve"> Федерального закона от 27.07.2004            № 79-ФЗ «О государственной гражданской службе Российской Федерации».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"___" ________ 20___ г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государственного гражданского служащего)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Ф.И.О. государственного                   гражданского служащего)</w:t>
            </w:r>
          </w:p>
        </w:tc>
      </w:tr>
      <w:tr>
        <w:trPr/>
        <w:tc>
          <w:tcPr>
            <w:tcW w:w="9843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егистрационный номер в журнале регистрации уведомлений: ___________________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"___" ________ 20___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дата регистрации уведомления)</w:t>
            </w:r>
          </w:p>
        </w:tc>
        <w:tc>
          <w:tcPr>
            <w:tcW w:w="2931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подпись государственного гражданского служащего, зарегистрировавшего уведомление)</w:t>
            </w:r>
          </w:p>
        </w:tc>
        <w:tc>
          <w:tcPr>
            <w:tcW w:w="3777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Ф.И.О. государственного гражданского служащего, зарегистрировавшего уведомление)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>Приложение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егистрации уведомлений о намерении выполнять иную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плачиваемую работу (о выполнении иной оплачиваемой работы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077"/>
        <w:gridCol w:w="1303"/>
        <w:gridCol w:w="1190"/>
        <w:gridCol w:w="1077"/>
        <w:gridCol w:w="850"/>
        <w:gridCol w:w="1133"/>
        <w:gridCol w:w="1133"/>
        <w:gridCol w:w="114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Регистрационный номер уведомления, дата регистрации уведом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Ф.И.О. государственного гражданского служащего, представившего уведомление, замещаемая должн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Дата составления уведомления, краткое изложение уведомления (характер деятельност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Наименование организации, где осуществляется иная оплачиваем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Срок выполнения раб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Наличие отметки об ознакомлении с уведомлением представителя наним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Ф.И.О. государственного гражданского служащего, принявшего уведомл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588" w:right="567" w:gutter="0" w:header="454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4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78"/>
      <w:ind w:firstLine="739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78"/>
      <w:ind w:firstLine="730"/>
      <w:jc w:val="both"/>
    </w:pPr>
    <w:rPr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ind w:firstLine="72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FA173CE98393A61143F2A40482487B713471B2D40C154B135CF129C20E158542B57BA967D9984867DD5BD35AAF3F28BE2ACEE9737AE6C10CH" TargetMode="External"/><Relationship Id="rId3" Type="http://schemas.openxmlformats.org/officeDocument/2006/relationships/hyperlink" Target="consultantplus://offline/ref=9478FA173CE98393A6115DFFB268DE417F7A6F79BAD6004A124E5AA676920840C502B32EEA23D59B4A6C89099104F66E6FF527C8F46F7AE2002C62D4C30FH" TargetMode="External"/><Relationship Id="rId4" Type="http://schemas.openxmlformats.org/officeDocument/2006/relationships/hyperlink" Target="consultantplus://offline/ref=9478FA173CE98393A6115DFFB268DE417F7A6F79BAD6004A124E5AA676920840C502B32EEA23D59B4A6C890E9F04F66E6FF527C8F46F7AE2002C62D4C30FH" TargetMode="External"/><Relationship Id="rId5" Type="http://schemas.openxmlformats.org/officeDocument/2006/relationships/hyperlink" Target="consultantplus://offline/ref=572F7CF284D4BC1205A039428092C863E460A981DC44AF13B63AA173E2692C92574B531641A2945AFAC4CD3DE274D9427EB7CCD11F43FF4DuCQDI" TargetMode="External"/><Relationship Id="rId6" Type="http://schemas.openxmlformats.org/officeDocument/2006/relationships/hyperlink" Target="consultantplus://offline/ref=572F7CF284D4BC1205A039428092C863E460A981DC44AF13B63AA173E2692C92574B531641A2945DFCC4CD3DE274D9427EB7CCD11F43FF4DuCQDI" TargetMode="External"/><Relationship Id="rId7" Type="http://schemas.openxmlformats.org/officeDocument/2006/relationships/hyperlink" Target="consultantplus://offline/ref=572F7CF284D4BC1205A039428092C863E460A981DC44AF13B63AA173E2692C92574B531641A2945FF1C4CD3DE274D9427EB7CCD11F43FF4DuCQD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6:30:00Z</dcterms:created>
  <dc:creator>Машинописное бюро</dc:creator>
  <dc:description/>
  <cp:keywords/>
  <dc:language>en-US</dc:language>
  <cp:lastModifiedBy>Пользователь Windows</cp:lastModifiedBy>
  <cp:lastPrinted>2023-10-10T19:30:00Z</cp:lastPrinted>
  <dcterms:modified xsi:type="dcterms:W3CDTF">2023-10-11T14:13:00Z</dcterms:modified>
  <cp:revision>4</cp:revision>
  <dc:subject/>
  <dc:title> </dc:title>
</cp:coreProperties>
</file>