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12191" w:hanging="0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11482" w:hanging="0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379" w:leader="none"/>
          <w:tab w:val="left" w:pos="12191" w:leader="none"/>
        </w:tabs>
        <w:autoSpaceDE w:val="false"/>
        <w:ind w:left="12191" w:hanging="0"/>
        <w:rPr/>
      </w:pPr>
      <w:r>
        <w:rPr>
          <w:color w:val="000000"/>
          <w:sz w:val="27"/>
          <w:szCs w:val="27"/>
        </w:rPr>
        <w:t xml:space="preserve">приказом </w:t>
      </w:r>
      <w:r>
        <w:rPr>
          <w:sz w:val="27"/>
          <w:szCs w:val="27"/>
        </w:rPr>
        <w:t xml:space="preserve">министра </w:t>
      </w:r>
      <w:r>
        <w:rPr>
          <w:color w:val="000000"/>
          <w:sz w:val="27"/>
          <w:szCs w:val="27"/>
        </w:rPr>
        <w:t>строительства Кировской област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1219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12191" w:hanging="0"/>
        <w:rPr/>
      </w:pPr>
      <w:r>
        <w:rPr>
          <w:color w:val="000000"/>
          <w:sz w:val="27"/>
          <w:szCs w:val="27"/>
        </w:rPr>
        <w:t>от 19.01.2023 № 6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мероприятий </w:t>
      </w:r>
      <w:r>
        <w:rPr>
          <w:b/>
          <w:szCs w:val="28"/>
        </w:rPr>
        <w:t>министерства строительства Киро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 противодействию коррупц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2023 – 2024 годы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29"/>
        <w:gridCol w:w="7579"/>
        <w:gridCol w:w="2551"/>
        <w:gridCol w:w="1411"/>
        <w:gridCol w:w="7"/>
        <w:gridCol w:w="3402"/>
      </w:tblGrid>
      <w:tr>
        <w:trPr>
          <w:trHeight w:val="547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едения нормативных актов министерства строительства Кировской области (далее – министерство) в сфере противодействия коррупции в соответствие с федеральным и региональным законодательст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месяцев после принятия соответствующего федеральногои (или) регионального акта, если не установлен иной срок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воевременное внесение изменений в нормативные акты министерства в сфере противодействия коррупции в связи с внесением изменений в антикоррупционное законодательство Российской Федерации</w:t>
            </w:r>
          </w:p>
        </w:tc>
      </w:tr>
      <w:tr>
        <w:trPr>
          <w:trHeight w:val="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sz w:val="24"/>
                <w:szCs w:val="24"/>
              </w:rPr>
              <w:t>Обеспечение рассмотрения на заседании Общественного совета при министерстве строительства Кировской области (далее – Общественный совет) отчетов о выполнении плана мероприятий по противодействию корруп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в соответствии с планами работы Общественного совета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институтов общественного контроля за соблюдением законодательства о противодействии коррупции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сведений, содержащихся в анкетах, представляемых гражданами при назначении на должности государственной гражданской службы Кировской области, в целях выявления возможного конфликта интере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стоя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лицами, замещающими должности государственной гражданской службы Кировской области, требований законодательства о противодействии коррупции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лиц, впервые назначенных на должности государственной гражданской службы Кировской области, с нормативными правовыми актами и иными актами в сфере противодействия корруп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азначении на долж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работы в части антикоррупционного просвещения лиц, замещающих должности государственной гражданской службы Кировской области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лиц, впервые поступивших на государственную гражданскую службу Кировской област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зднее одного года со дня поступления на служб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государственными гражданскими служащими Кировской област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sz w:val="24"/>
                <w:szCs w:val="24"/>
              </w:rPr>
              <w:t>Проведение оценки коррупционных рисков, возникающих при реализации полномочий, и внесение изменений в перечень должностей государственной гражданской службы министерства строительства Кировской области, осуществление полномочий по которым влечет за собой обязанность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 о дохода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до 1 декабря текущего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ыявление в деятельности министерства сфер, наиболее подверженных рискам совершения коррупционных правонарушений;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 (далее – сведения о доходах), представленных лицами, на которых в соответствии с действующим законодательством возложена обязанность по их представл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до 30 апреля текущего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еспечение своевременного исполнения лицами, замещающими должности государственной гражданской службы Кировской области в министерстве, должности руководителей областных государственных учреждений, подведомственных министерству, обязанности по представлению сведений о доходах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/>
            </w:pPr>
            <w:r>
              <w:rPr>
                <w:sz w:val="24"/>
                <w:szCs w:val="24"/>
              </w:rPr>
              <w:t>Консультирование государственных гражданских служащихи руководителей подведомственных министерству учреждений по вопросам порядка представления сведений о доходах, расходах, об имуществе и обязательствах имущественного характера, соблюдения ограничений и запретов, требований к служебному поведению и урегулированию конфликта интересов, а также по другим вопросам профилактики и противодействия корруп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о мер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еобходимо-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 части правового просвещения государственных гражданских служащих по антикоррупционной тематике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sz w:val="24"/>
                <w:szCs w:val="24"/>
              </w:rPr>
              <w:t>Обеспечение размещения на официальном информационном сайте министерства сведений о доходах, представленных лицами, замещающими должности государственной гражданской службы Кировской области в министерстве, должности руководителей областных государственных учреждений, подведомственных министер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в течение 14 рабочих дней со дня истечения срока, установленного для подачи сведений о доход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беспечение открытости деятельности министерства по соблюдению требований антикоррупционного законодательства</w:t>
            </w:r>
          </w:p>
        </w:tc>
      </w:tr>
      <w:tr>
        <w:trPr>
          <w:trHeight w:val="1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sz w:val="24"/>
                <w:szCs w:val="24"/>
              </w:rPr>
              <w:t>Проведение анализа сведений о доходах, представленных лицами, замещающими должности государственной гражданской службы Кировской области в министерстве, должности руководителей областных государственных учреждений, подведомственных министер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до 1 июля текущего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информации, являющейся основанием для проведения проверок в связи с представлением недостоверных и (или) неполных сведений о доходах, а также в целях осуществления контроля за превышением расходов над доходами</w:t>
            </w:r>
          </w:p>
        </w:tc>
      </w:tr>
      <w:tr>
        <w:trPr>
          <w:trHeight w:val="2116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поступивших обращений граждан и организаций на предмет наличия в них информации о фактах коррупции со стороны лиц, замещающих должности государственной гражданской службы Кировской области, работников подведомственных учрежд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; 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, по мере поступления обращ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возможных фактов совершения коррупционных правонарушений, содержащихся в поступивших обращениях граждан и организаций, с целью принятия эффективных мер реагирования;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выявление сфер деятельности, наиболее подверженных коррупционным рискам</w:t>
            </w:r>
          </w:p>
        </w:tc>
      </w:tr>
      <w:tr>
        <w:trPr>
          <w:trHeight w:val="111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работы телефона доверия (горячей линии, электронной приемной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111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анализа сведений о близких родственниках лиц, замещающих должности государственной гражданской службы Кировской области, руководителей Кировских областных государственных учреждений, подведомственных министерству, и об их аффилированности коммерческим организаци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годно, до 1 декабря текущего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коррупционных правонарушений, выявление возможности возникновения конфликта интересов, своевременное принятие исчерпывающих мер по его урегулированию</w:t>
            </w:r>
          </w:p>
        </w:tc>
      </w:tr>
      <w:tr>
        <w:trPr>
          <w:trHeight w:val="2108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ниторинг участия государственных гражданских служащих в управлении коммерческими и некоммерческими организац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равовых вопросов и специальных мероприяти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ыявление конфликтов интересов, связанных с участием государственных гражданских служащих в управлении коммерческими и некоммерческими организациями, выявление случаев несоблюдения запретов и ограничений гражданскими служащими</w:t>
            </w:r>
          </w:p>
        </w:tc>
      </w:tr>
      <w:tr>
        <w:trPr>
          <w:trHeight w:val="154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анализа предоставления бюджетных средств (субсидии, гранты и другое) на предмет аффилированности, либо наличия иных коррупционных проявлений между должностными лицами министерства и получателя бюджет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и министра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>
          <w:trHeight w:val="154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деклараций о возможной личной заинтересованности государственных гражданских служащих, в должностные обязанности которых входит участие в проведении закупок товаров, работ, услуг для обеспечения государственных нуж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, до 30 апр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коррупционных правонарушений, выявление возможности возникновения конфликта интересов, своевременное принятие исчерпывающих мер по его урегулированию</w:t>
            </w:r>
          </w:p>
        </w:tc>
      </w:tr>
      <w:tr>
        <w:trPr>
          <w:trHeight w:val="154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поддержание в актуальном состоянии профилей должностных лиц, участвующих в закупках товаров, работ или услуг для государственных нуж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т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 течение 2023 - 2024 год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коррупционных правонарушений, выявление возможности возникновения конфликта интересов, своевременное принятие исчерпывающих мер по его урегулированию</w:t>
            </w:r>
          </w:p>
        </w:tc>
      </w:tr>
      <w:tr>
        <w:trPr>
          <w:trHeight w:val="239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контроля за реализацией требований федеральных законов от 03.12.2012 № 230-ФЗ «О контроле за соответствием расходов лиц, замещающих государственные должности,  и иных лиц их доходам», от 07.05.2013 № 79-ФЗ «О запрете отдельным категориям лиц открывать </w:t>
            </w:r>
            <w:r>
              <w:rPr>
                <w:iCs/>
                <w:color w:val="000000"/>
                <w:sz w:val="24"/>
                <w:szCs w:val="24"/>
              </w:rPr>
              <w:t>и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лучаев несоблюдения государственными гражданскими служащими запретов, ограничений, требований, установленных в целях противодействия коррупции, принятие своевременных и действенных мер по выявленным нарушениям</w:t>
            </w:r>
          </w:p>
        </w:tc>
      </w:tr>
      <w:tr>
        <w:trPr>
          <w:trHeight w:val="1121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, направленных на выявление фактов несоблюдения лицами, замещающими должности государственной гражданской службы Кировской области, руководителями подведомственных государственных учреждений запретов, ограничений и требований о предотвращении или урегулировании конфликта интере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случаев несоблюдения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й о предотвращении ил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гулировании конфликта инте-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ов, принятие своевременных 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енных мер по выявленным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м</w:t>
            </w:r>
          </w:p>
        </w:tc>
      </w:tr>
      <w:tr>
        <w:trPr>
          <w:trHeight w:val="825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    предотвращению и (или) урегулированию конфликта интере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осуществления мер по профилактике коррупционных и иных правонарушени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виновных лиц к ответственности от общего числа установленных фактов: несоблюдения ограничений и запретов, требований о предотвращении или урегулировании конфликта интересов – 100% лиц, недостоверности или неполных сведений о доходах – 70% лиц</w:t>
            </w:r>
          </w:p>
        </w:tc>
      </w:tr>
      <w:tr>
        <w:trPr>
          <w:trHeight w:val="1690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и работы комиссии министерства </w:t>
            </w:r>
            <w:r>
              <w:rPr>
                <w:sz w:val="24"/>
                <w:szCs w:val="24"/>
              </w:rPr>
              <w:t>строительства</w:t>
            </w:r>
            <w:r>
              <w:rPr>
                <w:color w:val="000000"/>
                <w:sz w:val="24"/>
                <w:szCs w:val="24"/>
              </w:rPr>
              <w:t xml:space="preserve"> Кировской области по соблюдению требований к служебному поведению государственных гражданских служащих и урегулированию конфликта интересов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им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работы по противодействию коррупции в части соблюдения государственными гражданскими служащими ограничений и запретов, требований о предотвращении и урегулировании конфликта интересов, а также обеспечение исполнения ими обязанностей, установленных Федеральным законом от 25.12.2008 № 273-ФЗ «О противодействии коррупции»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2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в Кировских областных государственных учреждениях, подведомственных министерству, проверок соблюдения требований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и 13.3</w:t>
              </w:r>
            </w:hyperlink>
            <w:r>
              <w:rPr>
                <w:color w:val="000000"/>
                <w:sz w:val="24"/>
                <w:szCs w:val="24"/>
              </w:rPr>
              <w:t xml:space="preserve"> Федерального закона от 25.12.2008 № 273-ФЗ </w:t>
              <w:br/>
              <w:t>«О противодействии коррупци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реже 1 раза в 3 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деятельности по противодействию коррупции в Кировских областных государственных учреждениях, подведомственных министерству</w:t>
            </w:r>
          </w:p>
        </w:tc>
      </w:tr>
      <w:tr>
        <w:trPr>
          <w:trHeight w:val="83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информирование государственных гражданских служащих о необходимости соблюдения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равовых вопросов и специальных мероприяти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имо-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 (не реже 1 раза в год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противодействию коррупции в части исключения случаев нарушения общих принципов служебного поведения государственными гражданскими служащими</w:t>
            </w:r>
          </w:p>
        </w:tc>
      </w:tr>
      <w:tr>
        <w:trPr>
          <w:trHeight w:val="549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онимного тестирования государственных гражданских служащих с целью выявления остаточных знаний действующего антикоррупционного законодательства</w:t>
            </w:r>
          </w:p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 раз в год (ноябрь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 части правового просвещения государственных гражданских служащих по антикоррупционной тематике</w:t>
            </w:r>
          </w:p>
        </w:tc>
      </w:tr>
      <w:tr>
        <w:trPr>
          <w:trHeight w:val="557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государственных гражданских служащих с принимаемыми нормативными правовыми актами в сфере противодействия коррупции </w:t>
            </w:r>
          </w:p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по мер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еобходимо-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ст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 части правового просвещения государственных гражданских служащих по антикоррупционной тематике</w:t>
            </w:r>
          </w:p>
        </w:tc>
      </w:tr>
      <w:tr>
        <w:trPr>
          <w:trHeight w:val="704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/>
            </w:pPr>
            <w:r>
              <w:rPr>
                <w:sz w:val="24"/>
                <w:szCs w:val="24"/>
              </w:rPr>
              <w:t>Размещение на официальном информационном сайте министерства информации об антикоррупционной деятельности, ведение специализированного раздела о противодействии коррупции</w:t>
            </w:r>
          </w:p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стоянн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 части правового просвещения государственных гражданских служащих по антикоррупционной тематике</w:t>
            </w:r>
          </w:p>
        </w:tc>
      </w:tr>
      <w:tr>
        <w:trPr>
          <w:trHeight w:val="1662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ов, размещенных на стенде по профилактике коррупции</w:t>
            </w:r>
          </w:p>
          <w:p>
            <w:pPr>
              <w:pStyle w:val="Normal"/>
              <w:ind w:left="26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 мере необходим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в части правового просвещения государственных гражданских служащих по антикоррупционной тематике</w:t>
            </w:r>
          </w:p>
        </w:tc>
      </w:tr>
      <w:tr>
        <w:trPr>
          <w:trHeight w:val="1662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 необходимости (не реже 1 раза в год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го-сударственными граждански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1512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sz w:val="24"/>
                <w:szCs w:val="24"/>
              </w:rPr>
              <w:t>Организация участия г</w:t>
            </w:r>
            <w:r>
              <w:rPr>
                <w:rFonts w:eastAsia="Calibri"/>
                <w:color w:val="000000"/>
                <w:sz w:val="24"/>
                <w:szCs w:val="24"/>
              </w:rPr>
              <w:t>осударственных гражданских служащих</w:t>
            </w:r>
            <w:r>
              <w:rPr>
                <w:rFonts w:eastAsia="Calibri"/>
                <w:sz w:val="24"/>
                <w:szCs w:val="24"/>
              </w:rPr>
              <w:t>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оянн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рофессиональной служебной деятельности в области профилактики коррупционных и иных правонарушени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мероприятиях по профессиональному развитию не менее 1 государственного гражданского служащего ежегодно </w:t>
            </w:r>
          </w:p>
        </w:tc>
      </w:tr>
      <w:tr>
        <w:trPr>
          <w:trHeight w:val="1756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овышения квалификации государственных граждански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рофессиональной служебной деятельности в области профилактики коррупционных и иных правонарушени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не менее 1 государственного гражданского служащего ежегодно</w:t>
            </w:r>
          </w:p>
        </w:tc>
      </w:tr>
      <w:tr>
        <w:trPr>
          <w:trHeight w:val="1407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государственных гражданских служащих, впервые поступивших на государственную службу для замещения должностей, включенных в перечни должностей, установленные нормативно-правовым актом, по образовательным программам в области противодействия коррупци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; руководители структурных подразд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 позднее </w:t>
              <w:br/>
              <w:t xml:space="preserve">одного года </w:t>
              <w:br/>
              <w:t>со дня поступления на службу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блюдения го-сударственными граждански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1780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участия государственных граждански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; руководители структурных подразделени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нижение коррупционных рисков при осуществлении закупок товаров, работ, услуг для обеспечения государственных и муниципальных нужд, совершенствование навыков антикоррупционного поведения</w:t>
            </w:r>
          </w:p>
        </w:tc>
      </w:tr>
      <w:tr>
        <w:trPr>
          <w:trHeight w:val="1691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овышения квалификации государственных граждански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; руководители структурных подразделени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нижение коррупционных рисков при осуществлении закупок товаров, работ, услуг для обеспечения государственных и муниципальных нужд; повышение квалификации не менее 1 государственного гражданского служащего ежегодно</w:t>
            </w:r>
          </w:p>
        </w:tc>
      </w:tr>
      <w:tr>
        <w:trPr>
          <w:trHeight w:val="1211" w:hRule="atLeast"/>
        </w:trPr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антикоррупционной экспертизы проектов нормативных правовых а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мере разработки проектов нормативных правовых ак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коррупциогенных факторов в проектах нормативных правовых актов</w:t>
            </w:r>
          </w:p>
        </w:tc>
      </w:tr>
      <w:tr>
        <w:trPr>
          <w:trHeight w:val="15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ффективного взаимодействия с правоохранительными органами и иными государственными органами по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26" w:righ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ам организации противодействия корруп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рганизационной, кадровой работы и бухгалтерского учета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ечение всего пери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овышение эффективности работы по противодействию коррупция в министерстве </w:t>
            </w:r>
            <w:r>
              <w:rPr>
                <w:sz w:val="22"/>
                <w:szCs w:val="22"/>
              </w:rPr>
              <w:t>строительства,</w:t>
            </w:r>
            <w:r>
              <w:rPr>
                <w:color w:val="000000"/>
                <w:sz w:val="22"/>
                <w:szCs w:val="22"/>
              </w:rPr>
              <w:t xml:space="preserve"> энергетики и жилищно-коммунального хозяйства Кировской област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</w:t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7D4681E200F790BE33F87A9DD40F5EC76D61919D50967808F4DCBDE1BAEE8684B43CFBAEBA123A1A045DAD3AE05C2140BEFFEFZ1v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29:00Z</dcterms:created>
  <dc:creator>Зайцев</dc:creator>
  <dc:description/>
  <dc:language>en-US</dc:language>
  <cp:lastModifiedBy>MLADA</cp:lastModifiedBy>
  <cp:lastPrinted>2023-10-10T17:27:00Z</cp:lastPrinted>
  <dcterms:modified xsi:type="dcterms:W3CDTF">2023-10-10T14:29:00Z</dcterms:modified>
  <cp:revision>2</cp:revision>
  <dc:subject/>
  <dc:title/>
</cp:coreProperties>
</file>