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проекту распоряжения министерства строительства Кировской области «Об утверждении нормативных затрат на обеспечение функций министерства строительства Кировской области и подведомственного ему Кировского областного государственного казенного учреждени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«Служба единого заказчика Кировской области»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 принятия правовых актов о нормировании в сфере закупок для обеспечения государственных нужд Кировской области, содержанию указанных актов и обеспечению их исполнения» проект распоряжения министерства строительства Кировской области «Об утверждении нормативных затрат на обеспечение функций министерства строительства Кировской области и подведомственного ему Кировского областного государственного казенного учрежд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лужба единого заказчика Кировской области»</w:t>
      </w:r>
      <w:r>
        <w:rPr>
          <w:rFonts w:cs="Times New Roman" w:ascii="Times New Roman" w:hAnsi="Times New Roman"/>
          <w:sz w:val="28"/>
        </w:rPr>
        <w:t>» (далее – проект распоряжения) размещается на официальном сайте единой информационной системы в сфере закупок в информационной телекоммуникационной сети «Интернет» (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zakupk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go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 для обязательного предварительного обсуждения в целях общественного контроля (далее – обсуждение в целях общественного контрол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в целях общественного контроля проводится с 20.11.2024 по 26.11.2024 включительно на официальном сайте единой информационной системы в сфере закупок в информационной телекоммуникационной сети «Интернет» (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zakupki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go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едложения общественных объединений, юридических и физических лиц принимаются ежедневно в письменной форме по адресу: г. Киров, ул. Карла Либкнехта, д. 69, а также в 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stroikirov</w:t>
        </w:r>
      </w:hyperlink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artament@cultura.kir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32:00Z</dcterms:created>
  <dc:creator>user</dc:creator>
  <dc:description/>
  <cp:keywords/>
  <dc:language>en-US</dc:language>
  <cp:lastModifiedBy>Пользователь Windows</cp:lastModifiedBy>
  <cp:lastPrinted>2021-06-30T14:49:00Z</cp:lastPrinted>
  <dcterms:modified xsi:type="dcterms:W3CDTF">2024-11-19T10:26:00Z</dcterms:modified>
  <cp:revision>4</cp:revision>
  <dc:subject/>
  <dc:title/>
</cp:coreProperties>
</file>